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2920</wp:posOffset>
                </wp:positionH>
                <wp:positionV relativeFrom="paragraph">
                  <wp:posOffset>-418465</wp:posOffset>
                </wp:positionV>
                <wp:extent cx="632714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酒店大厨求职简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82.5pt;mso-wrap-distance-left:9.05pt;mso-wrap-distance-right:9.05pt;mso-wrap-distance-top:0pt;mso-wrap-distance-bottom:0pt;margin-top:-32.95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酒店大厨求职简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姓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两年以上工作经验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|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| 2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岁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8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）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居住地：上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　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38******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手机）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最近工作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[ 2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个月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]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　司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大酒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行　业：酒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旅游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　位：行政主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厨师长最高学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　历：本科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　业：酒店管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　校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大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自我评价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精通餐饮管理并具备深厚的厨房成本控制经验和理论知识；擅长苏、川、杭帮、烤肉、西餐、铁板、火锅、家常菜、东南亚地区等菜式。能独立安排制作各种高档宴席，有着接待大型宴会、会议餐、自助餐的经验。喜好研究新菜式，热爱厨房，忠诚勤恳，对待工作认真负责，能够想客户所需，具有良好的团队合作精神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到岗时间： 一个月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性质： 全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希望行业： 酒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旅游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目标地点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期望月薪： 面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目标职能： 行政主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厨师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验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9 /8—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至今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大酒店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[ 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]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属行业：酒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旅游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餐饮部 行政主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厨师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1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负责酒店餐饮部的筹备筹建工作，制定符合酒店品味的菜单； 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负责制定部门运营计划和管理方案； 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协调和配合酒店其他部门的工作； 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了解顾客所需，与前台进行沟通，推进各种活动，促进顾客消费； 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授员工有关厨师礼仪、烹饪技巧方面的知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8 /7--2009 /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旅游有限公司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[ 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]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属行业：酒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旅游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食品部 行政主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厨师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．了解员工特长，妥善安排员工工作，提高工作效率；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．控制厨房成本，包括菜品、厨房用具等； 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．时常与客户沟通，提高菜品质量，提升客户满意度； 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．参与餐厅风格设计、为各种活动设计菜品； 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．保证厨房安全与机械设备的卫生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经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4 /9--2008 /7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x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大学 酒店管理本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能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英语（精通）听说（精通），读写（精通）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13155</wp:posOffset>
            </wp:positionH>
            <wp:positionV relativeFrom="paragraph">
              <wp:posOffset>-859790</wp:posOffset>
            </wp:positionV>
            <wp:extent cx="7560310" cy="10692130"/>
            <wp:effectExtent l="0" t="0" r="0" b="0"/>
            <wp:wrapNone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0140</wp:posOffset>
                </wp:positionH>
                <wp:positionV relativeFrom="paragraph">
                  <wp:posOffset>148590</wp:posOffset>
                </wp:positionV>
                <wp:extent cx="1482090" cy="5048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04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酒店大厨求职简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397.5pt;mso-wrap-distance-left:9.05pt;mso-wrap-distance-right:9.05pt;mso-wrap-distance-top:0pt;mso-wrap-distance-bottom:0pt;margin-top:11.7pt;mso-position-vertical-relative:text;margin-left:28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酒店大厨求职简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eastAsia="宋体" w:cs="微软雅黑" w:ascii="宋体" w:hAnsi="宋体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2138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23T02:47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