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193040</wp:posOffset>
            </wp:positionV>
            <wp:extent cx="1144270" cy="127317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40005</wp:posOffset>
                </wp:positionV>
                <wp:extent cx="1021080" cy="1332865"/>
                <wp:effectExtent l="12700" t="13335" r="12700" b="12065"/>
                <wp:wrapNone/>
                <wp:docPr id="2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33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-37.65pt;margin-top:3.15pt;width:80.35pt;height:104.9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438150</wp:posOffset>
                </wp:positionV>
                <wp:extent cx="635" cy="9756775"/>
                <wp:effectExtent l="12700" t="635" r="12700" b="635"/>
                <wp:wrapNone/>
                <wp:docPr id="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34.5pt" to="77.7pt,733.7pt" ID="直线 9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62230</wp:posOffset>
                </wp:positionV>
                <wp:extent cx="1593850" cy="97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-4.9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149225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E36C0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E36C09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E36C0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E36C09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7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104140</wp:posOffset>
                </wp:positionV>
                <wp:extent cx="1676400" cy="7318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8.2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10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10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n3463c15.aspx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