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956945</wp:posOffset>
                </wp:positionV>
                <wp:extent cx="179705" cy="1089152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8914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c00000" stroked="f" o:allowincell="f" style="position:absolute;margin-left:-90.45pt;margin-top:-75.35pt;width:14.1pt;height:857.5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252210</wp:posOffset>
                </wp:positionH>
                <wp:positionV relativeFrom="paragraph">
                  <wp:posOffset>-920750</wp:posOffset>
                </wp:positionV>
                <wp:extent cx="211455" cy="10786110"/>
                <wp:effectExtent l="635" t="0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078596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c00000" stroked="f" o:allowincell="f" style="position:absolute;margin-left:492.3pt;margin-top:-72.5pt;width:16.6pt;height:849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49935</wp:posOffset>
                </wp:positionH>
                <wp:positionV relativeFrom="paragraph">
                  <wp:posOffset>-446405</wp:posOffset>
                </wp:positionV>
                <wp:extent cx="1219200" cy="1590675"/>
                <wp:effectExtent l="12700" t="13335" r="12700" b="12065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-59.05pt;margin-top:-35.1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8810</wp:posOffset>
                </wp:positionH>
                <wp:positionV relativeFrom="paragraph">
                  <wp:posOffset>-405130</wp:posOffset>
                </wp:positionV>
                <wp:extent cx="1036320" cy="1487805"/>
                <wp:effectExtent l="0" t="0" r="0" b="0"/>
                <wp:wrapNone/>
                <wp:docPr id="4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3pt;margin-top:-31.95pt;width:81.6pt;height:117.2pt" coordorigin="-1006,-639" coordsize="1632,2344">
                <v:rect id="shape_0" ID="矩形 9" fillcolor="white" stroked="f" o:allowincell="f" style="position:absolute;left:-995;top:-6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6;top:-32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1545</wp:posOffset>
                </wp:positionH>
                <wp:positionV relativeFrom="paragraph">
                  <wp:posOffset>-294640</wp:posOffset>
                </wp:positionV>
                <wp:extent cx="5144135" cy="9665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4135" cy="966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龄：                              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通信地址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本科             电脑软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月      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有限公司     软件设计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新产品的导入工作，协助研发部解决新产品存在的问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量产机种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作、维护及效率的提升优化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程异常问题点的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\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改善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助产线进行人员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u w:val="single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训练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新料件的承认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EC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确认、发行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月  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有限公司          修理员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电话机，对讲机，大哥大坏机的检测与修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onyEricsso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手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A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测试冶具的保养与维护工作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产线突发状况进行分析与改善，整理及提交相关测试报告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确保生产线上的测试设备正常地生产和运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扎实的電子技术知识，对模拟电子和數字電路有相当的了解和深刻的认识，对电子电路具有较強的分析能力和判断能力，电脑使用熟练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产线不良原因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产线良率有一定的实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够很好的解决产线突发异常能够对产线测试治具进行设计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电子材料及其电气特性能鉴别，能够对电子料进行正确承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具有较強的維修能力，對電路設計與改善有一定的经验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能熟练使用示波器，频普仪，高频发射器，电源表，万用表，信号发射器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SM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生产流程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贴片机的维修与维护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C0000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本人性格沉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自信乐观，并具有极强的团队合作精神，能很快的融入辛苦的新工作环境。工作认真负责，积极上进，诚实好学，有责任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05pt;height:761.05pt;mso-wrap-distance-left:9.05pt;mso-wrap-distance-right:9.05pt;mso-wrap-distance-top:0pt;mso-wrap-distance-bottom:0pt;margin-top:-23.2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C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龄：                              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通信地址：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教育背景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本科             电脑软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 xml:space="preserve">月      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有限公司     软件设计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新产品的导入工作，协助研发部解决新产品存在的问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量产机种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作、维护及效率的提升优化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程异常问题点的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\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改善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助产线进行人员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u w:val="single"/>
                        </w:rPr>
                        <w:t>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训练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新料件的承认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EC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确认、发行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月  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C00000"/>
                          <w:sz w:val="22"/>
                          <w:szCs w:val="22"/>
                        </w:rPr>
                        <w:t>有限公司          修理员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电话机，对讲机，大哥大坏机的检测与修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onyEricsso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手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A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测试冶具的保养与维护工作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产线突发状况进行分析与改善，整理及提交相关测试报告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确保生产线上的测试设备正常地生产和运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扎实的電子技术知识，对模拟电子和數字電路有相当的了解和深刻的认识，对电子电路具有较強的分析能力和判断能力，电脑使用熟练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产线不良原因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产线良率有一定的实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够很好的解决产线突发异常能够对产线测试治具进行设计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电子材料及其电气特性能鉴别，能够对电子料进行正确承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具有较強的維修能力，對電路設計與改善有一定的经验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能熟练使用示波器，频普仪，高频发射器，电源表，万用表，信号发射器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SM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生产流程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贴片机的维修与维护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br/>
                      </w:r>
                      <w:r>
                        <w:rPr>
                          <w:rFonts w:cs="微软雅黑"/>
                          <w:bCs/>
                          <w:color w:val="C0000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color w:val="C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本人性格沉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自信乐观，并具有极强的团队合作精神，能很快的融入辛苦的新工作环境。工作认真负责，积极上进，诚实好学，有责任心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5025</wp:posOffset>
                </wp:positionH>
                <wp:positionV relativeFrom="paragraph">
                  <wp:posOffset>26035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00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0.5pt;mso-position-vertical-relative:text;margin-left:-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00000"/>
                          <w:sz w:val="60"/>
                          <w:szCs w:val="60"/>
                        </w:rPr>
                      </w:pPr>
                      <w:r>
                        <w:rPr>
                          <w:color w:val="C00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9465</wp:posOffset>
                </wp:positionH>
                <wp:positionV relativeFrom="paragraph">
                  <wp:posOffset>222885</wp:posOffset>
                </wp:positionV>
                <wp:extent cx="1908810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求职意向：软件开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7.55pt;mso-position-vertical-relative:text;margin-left:-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  <w:sz w:val="22"/>
                          <w:szCs w:val="22"/>
                        </w:rPr>
                        <w:t>求职意向：软件开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2800</wp:posOffset>
                </wp:positionH>
                <wp:positionV relativeFrom="paragraph">
                  <wp:posOffset>243205</wp:posOffset>
                </wp:positionV>
                <wp:extent cx="1762125" cy="4646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9.15pt;mso-position-vertical-relative:text;margin-left:-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8-12T1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