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9595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9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985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：船务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：船务专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63500</wp:posOffset>
                </wp:positionV>
                <wp:extent cx="1090295" cy="310515"/>
                <wp:effectExtent l="8255" t="8890" r="0" b="762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0.85pt;margin-top:5pt;width:85.85pt;height:24.45pt" coordorigin="-817,100" coordsize="1717,489">
                <v:rect id="shape_0" ID="矩形 17" fillcolor="#88b1a9" stroked="t" o:allowincell="f" style="position:absolute;left:-817;top:10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531;top:16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010</wp:posOffset>
                </wp:positionH>
                <wp:positionV relativeFrom="paragraph">
                  <wp:posOffset>39370</wp:posOffset>
                </wp:positionV>
                <wp:extent cx="609981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轮机工程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船务及物流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单据交收，制作和整理清关文件，如出口发票，装箱单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/L, FPRM A,C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络客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解答客户的咨询问题，主要负责国外客户订单的生产跟踪、交货以及常规客户服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周期性报表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薪酬面议任职资格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船务主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跟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booking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运输安排，确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及时到厂以满足生产所需；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的进口清关、收货等相关事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供应商交易条款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报表整理，每月供应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ed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预算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料物流费用分析汇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入仓及出货安排以确保及时交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出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ookin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运输安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N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成品物流费用分析及报表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成本运算经理收集制作相关项目协议报价，协助部门的投标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成本费用的节约分析，向上级汇报工作，并提出改善计划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8-20xx.4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船务代理有限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水手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行和靠离泊时的舵手，兼协助瞭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靠离泊时带解缆绳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甲板日常维修和保养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引水梯和旋梯的安全收放等三随船电焊电工：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主机和辅机及相关设备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舵机和锚机进行日常维修和保养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轮机员进行其他日常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随船维修：甲板修理、护栏加固、管道焊接。负责日常损坏修补，配合工程师完成维修保养焊接等各项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做事积极认真，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较强的适应能力和自学能力、社交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3.1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轮机工程    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船务及物流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单据交收，制作和整理清关文件，如出口发票，装箱单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/L, FPRM A,C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络客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解答客户的咨询问题，主要负责国外客户订单的生产跟踪、交货以及常规客户服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周期性报表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薪酬面议任职资格：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船务主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跟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booking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运输安排，确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及时到厂以满足生产所需；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的进口清关、收货等相关事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供应商交易条款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报表整理，每月供应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ed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预算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料物流费用分析汇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入仓及出货安排以确保及时交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出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ookin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运输安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N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成品物流费用分析及报表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成本运算经理收集制作相关项目协议报价，协助部门的投标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成本费用的节约分析，向上级汇报工作，并提出改善计划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xx.8-20xx.4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船务代理有限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水手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行和靠离泊时的舵手，兼协助瞭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靠离泊时带解缆绳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甲板日常维修和保养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引水梯和旋梯的安全收放等三随船电焊电工：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主机和辅机及相关设备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舵机和锚机进行日常维修和保养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轮机员进行其他日常工作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随船维修：甲板修理、护栏加固、管道焊接。负责日常损坏修补，配合工程师完成维修保养焊接等各项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做事积极认真，思维敏捷，积极主动，能吃苦耐劳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较强的适应能力和自学能力、社交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95250</wp:posOffset>
                </wp:positionV>
                <wp:extent cx="1090295" cy="310515"/>
                <wp:effectExtent l="8255" t="8890" r="0" b="762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40.1pt;margin-top:7.5pt;width:85.85pt;height:24.45pt" coordorigin="-802,150" coordsize="1717,489">
                <v:rect id="shape_0" ID="矩形 29" fillcolor="#88b1a9" stroked="t" o:allowincell="f" style="position:absolute;left:-802;top:15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0" fillcolor="#ff9217" stroked="f" o:allowincell="f" style="position:absolute;left:546;top:21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5470</wp:posOffset>
                </wp:positionH>
                <wp:positionV relativeFrom="paragraph">
                  <wp:posOffset>146050</wp:posOffset>
                </wp:positionV>
                <wp:extent cx="1090295" cy="310515"/>
                <wp:effectExtent l="8255" t="8890" r="0" b="762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46.1pt;margin-top:11.5pt;width:85.85pt;height:24.45pt" coordorigin="-922,230" coordsize="1717,489">
                <v:rect id="shape_0" ID="矩形 32" fillcolor="#88b1a9" stroked="t" o:allowincell="f" style="position:absolute;left:-922;top:23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3" fillcolor="#ff9217" stroked="f" o:allowincell="f" style="position:absolute;left:426;top:29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88815</wp:posOffset>
                </wp:positionH>
                <wp:positionV relativeFrom="paragraph">
                  <wp:posOffset>1116330</wp:posOffset>
                </wp:positionV>
                <wp:extent cx="11290300" cy="528955"/>
                <wp:effectExtent l="0" t="635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03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353.45pt;margin-top:87.9pt;width:888.9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