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737870</wp:posOffset>
                </wp:positionH>
                <wp:positionV relativeFrom="paragraph">
                  <wp:posOffset>-931545</wp:posOffset>
                </wp:positionV>
                <wp:extent cx="7049135" cy="189484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1894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58.1pt;margin-top:-73.35pt;width:555pt;height:149.1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35990</wp:posOffset>
                </wp:positionV>
                <wp:extent cx="2159635" cy="189484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18946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6pt;margin-top:-73.7pt;width:170pt;height:14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-775335</wp:posOffset>
                </wp:positionV>
                <wp:extent cx="116713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87.65pt;margin-top:-61.05pt;width:91.8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4991735</wp:posOffset>
                </wp:positionH>
                <wp:positionV relativeFrom="paragraph">
                  <wp:posOffset>-701675</wp:posOffset>
                </wp:positionV>
                <wp:extent cx="1036320" cy="1487805"/>
                <wp:effectExtent l="0" t="0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93.05pt;margin-top:-55.3pt;width:81.6pt;height:117.2pt" coordorigin="7861,-1106" coordsize="1632,2344">
                <v:rect id="shape_0" ID="矩形 9" fillcolor="white" stroked="f" o:allowincell="f" style="position:absolute;left:7872;top:-110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861;top:-793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7715</wp:posOffset>
                </wp:positionH>
                <wp:positionV relativeFrom="paragraph">
                  <wp:posOffset>-61214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2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8565</wp:posOffset>
                </wp:positionH>
                <wp:positionV relativeFrom="paragraph">
                  <wp:posOffset>77470</wp:posOffset>
                </wp:positionV>
                <wp:extent cx="231711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求职意向：口腔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6.1pt;mso-position-vertical-relative:text;margin-left:-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  <w:t>求职意向：口腔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2425</wp:posOffset>
                </wp:positionH>
                <wp:positionV relativeFrom="paragraph">
                  <wp:posOffset>-643255</wp:posOffset>
                </wp:positionV>
                <wp:extent cx="2905125" cy="16522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50.65pt;mso-position-vertical-relative:text;margin-left:1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9460</wp:posOffset>
                </wp:positionH>
                <wp:positionV relativeFrom="paragraph">
                  <wp:posOffset>276225</wp:posOffset>
                </wp:positionV>
                <wp:extent cx="1449070" cy="280035"/>
                <wp:effectExtent l="0" t="0" r="0" b="0"/>
                <wp:wrapNone/>
                <wp:docPr id="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9.8pt;margin-top:21.75pt;width:114.1pt;height:22.05pt" coordorigin="-1196,435" coordsize="2282,441">
                <v:rect id="shape_0" ID="矩形 13" fillcolor="#0070c0" stroked="f" o:allowincell="f" style="position:absolute;left:-1196;top:435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" fillcolor="#0070c0" stroked="f" o:allowincell="f" style="position:absolute;left:-796;top:442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995</wp:posOffset>
                </wp:positionH>
                <wp:positionV relativeFrom="paragraph">
                  <wp:posOffset>224790</wp:posOffset>
                </wp:positionV>
                <wp:extent cx="6129655" cy="88411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84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696.15pt;mso-wrap-distance-left:9.05pt;mso-wrap-distance-right:9.05pt;mso-wrap-distance-top:0pt;mso-wrap-distance-bottom:0pt;margin-top:17.7pt;mso-position-vertical-relative:text;margin-left:-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59460</wp:posOffset>
                </wp:positionH>
                <wp:positionV relativeFrom="paragraph">
                  <wp:posOffset>106045</wp:posOffset>
                </wp:positionV>
                <wp:extent cx="1449070" cy="280035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9.8pt;margin-top:8.35pt;width:114.1pt;height:22.05pt" coordorigin="-1196,167" coordsize="2282,441">
                <v:rect id="shape_0" ID="矩形 17" fillcolor="#0070c0" stroked="f" o:allowincell="f" style="position:absolute;left:-1196;top:167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8" fillcolor="#0070c0" stroked="f" o:allowincell="f" style="position:absolute;left:-796;top:174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1520</wp:posOffset>
                </wp:positionH>
                <wp:positionV relativeFrom="paragraph">
                  <wp:posOffset>195580</wp:posOffset>
                </wp:positionV>
                <wp:extent cx="1449070" cy="280035"/>
                <wp:effectExtent l="0" t="0" r="0" b="0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7.6pt;margin-top:15.4pt;width:114.1pt;height:22.05pt" coordorigin="-1152,308" coordsize="2282,441">
                <v:rect id="shape_0" ID="矩形 20" fillcolor="#0070c0" stroked="f" o:allowincell="f" style="position:absolute;left:-1152;top:308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1" fillcolor="#0070c0" stroked="f" o:allowincell="f" style="position:absolute;left:-752;top:315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1520</wp:posOffset>
                </wp:positionH>
                <wp:positionV relativeFrom="paragraph">
                  <wp:posOffset>99060</wp:posOffset>
                </wp:positionV>
                <wp:extent cx="1449070" cy="280035"/>
                <wp:effectExtent l="0" t="0" r="0" b="0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000" cy="280080"/>
                          <a:chOff x="0" y="0"/>
                          <a:chExt cx="1449000" cy="28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320"/>
                            <a:ext cx="1195200" cy="27576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7.6pt;margin-top:7.8pt;width:114.1pt;height:22.05pt" coordorigin="-1152,156" coordsize="2282,441">
                <v:rect id="shape_0" ID="矩形 23" fillcolor="#0070c0" stroked="f" o:allowincell="f" style="position:absolute;left:-1152;top:156;width:359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4" fillcolor="#0070c0" stroked="f" o:allowincell="f" style="position:absolute;left:-752;top:163;width:1881;height:433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