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】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 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】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1-08-12T11:18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