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-44894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保险行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5.3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保险行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资料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　　名： 彭女士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 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出生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　　口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　历： 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院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贸职业技术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： 金融保险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外语水平：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pets-3)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脑水平： 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 实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届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联系方式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888888888</w:t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类型： 全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位性质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行业： 专业服务、咨询、财会、法律、金融业（投资、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保险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证券、银行、基金）、物业管理、商业中心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职位： 财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审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统计、金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济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地点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期望月薪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0-2000 </w:t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7/09 --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贸职业技术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金融保险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历： 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大专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7/7 -2007/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营业员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暑期在明视达眼镜店工作，培养了自己如何待人处事的经验和吃苦耐劳的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  <w:br/>
        <w:t>2008/1--2008/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兼职促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福泰隆大型超市做兼职促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激烈的竞争中既能做好自己的销售还能同其他促销员很好的相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8/7 2008/9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兼职促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峰林家电城做营业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9/1—2009/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兼职促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|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沃尔玛超市做临时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促销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了，在这一个月中，我积累了很多销售技巧以及销售口才，丰富了社会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9/4—2009/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在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太平洋保险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杭州支部钱江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校期间曾在学生会宣传部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较强的沟通和协调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业余时间常参加社会实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福泰隆、沃尔玛做</w:t>
      </w:r>
      <w:hyperlink r:id="rId7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兼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促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明视达眼镜店做过营业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一定的销售经验和组织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暑假在家电城工作让我有了吃苦耐劳的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这些都让我不断成长和成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养了我对待工作的态度和热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而在校学习财务会计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专业知识不断丰富的同时还培养了我细致稳重的性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以无论在校内还是校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无论是学习还是工作我都可以做的很好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1cbe2d8f361c4516&amp;k=%B1%A3%CF%D5&amp;k0=%B1%A3%CF%D5&amp;kdi0=0&amp;luki=4&amp;n=10&amp;p=baidu&amp;q=chinacpunioncpr&amp;rb=0&amp;rs=1&amp;seller_id=1&amp;sid=16451c368f2dbe1c&amp;ssp2=1&amp;stid=0&amp;t=tpclicked3_hc&amp;tu=u1938199&amp;u=http://www.51test.net/show/3863410.html&amp;urlid=0" TargetMode="External"/><Relationship Id="rId3" Type="http://schemas.openxmlformats.org/officeDocument/2006/relationships/hyperlink" Target="http://cpro.baidu.com/cpro/ui/uijs.php?c=news&amp;cf=1001&amp;ch=0&amp;di=128&amp;fv=11&amp;jk=1cbe2d8f361c4516&amp;k=%BD%F0%C8&#1713;%A3%CF%D5&amp;k0=%BD%F0%C8&#1713;%A3%CF%D5&amp;kdi0=0&amp;luki=5&amp;n=10&amp;p=baidu&amp;q=chinacpunioncpr&amp;rb=0&amp;rs=1&amp;seller_id=1&amp;sid=16451c368f2dbe1c&amp;ssp2=1&amp;stid=0&amp;t=tpclicked3_hc&amp;tu=u1938199&amp;u=http://www.51test.net/show/3863410.html&amp;urlid=0" TargetMode="External"/><Relationship Id="rId4" Type="http://schemas.openxmlformats.org/officeDocument/2006/relationships/hyperlink" Target="http://cpro.baidu.com/cpro/ui/uijs.php?c=news&amp;cf=1001&amp;ch=0&amp;di=128&amp;fv=11&amp;jk=1cbe2d8f361c4516&amp;k=%B4%F3&#1512;&amp;k0=%B4%F3&#1512;&amp;kdi0=0&amp;luki=6&amp;n=10&amp;p=baidu&amp;q=chinacpunioncpr&amp;rb=0&amp;rs=1&amp;seller_id=1&amp;sid=16451c368f2dbe1c&amp;ssp2=1&amp;stid=0&amp;t=tpclicked3_hc&amp;tu=u1938199&amp;u=http://www.51test.net/show/3863410.html&amp;urlid=0" TargetMode="External"/><Relationship Id="rId5" Type="http://schemas.openxmlformats.org/officeDocument/2006/relationships/hyperlink" Target="http://cpro.baidu.com/cpro/ui/uijs.php?c=news&amp;cf=1001&amp;ch=0&amp;di=128&amp;fv=11&amp;jk=1cbe2d8f361c4516&amp;k=%B4%D9%CF%FA&amp;k0=%B4%D9%CF%FA&amp;kdi0=0&amp;luki=1&amp;n=10&amp;p=baidu&amp;q=chinacpunioncpr&amp;rb=0&amp;rs=1&amp;seller_id=1&amp;sid=16451c368f2dbe1c&amp;ssp2=1&amp;stid=0&amp;t=tpclicked3_hc&amp;tu=u1938199&amp;u=http://www.51test.net/show/3863410.html&amp;urlid=0" TargetMode="External"/><Relationship Id="rId6" Type="http://schemas.openxmlformats.org/officeDocument/2006/relationships/hyperlink" Target="http://cpro.baidu.com/cpro/ui/uijs.php?c=news&amp;cf=1001&amp;ch=0&amp;di=128&amp;fv=11&amp;jk=1cbe2d8f361c4516&amp;k=&#811;&#445;%D1%F3%B1%A3%CF%D5&amp;k0=&#811;&#445;%D1%F3%B1%A3%CF%D5&amp;kdi0=0&amp;luki=2&amp;n=10&amp;p=baidu&amp;q=chinacpunioncpr&amp;rb=0&amp;rs=1&amp;seller_id=1&amp;sid=16451c368f2dbe1c&amp;ssp2=1&amp;stid=0&amp;t=tpclicked3_hc&amp;tu=u1938199&amp;u=http://www.51test.net/show/3863410.html&amp;urlid=0" TargetMode="External"/><Relationship Id="rId7" Type="http://schemas.openxmlformats.org/officeDocument/2006/relationships/hyperlink" Target="http://cpro.baidu.com/cpro/ui/uijs.php?c=news&amp;cf=1001&amp;ch=0&amp;di=128&amp;fv=11&amp;jk=1cbe2d8f361c4516&amp;k=%BC%E6&#1456;&amp;k0=%BC%E6&#1456;&amp;kdi0=0&amp;luki=3&amp;n=10&amp;p=baidu&amp;q=chinacpunioncpr&amp;rb=0&amp;rs=1&amp;seller_id=1&amp;sid=16451c368f2dbe1c&amp;ssp2=1&amp;stid=0&amp;t=tpclicked3_hc&amp;tu=u1938199&amp;u=http://www.51test.net/show/3863410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6T06:2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