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-118110</wp:posOffset>
                </wp:positionV>
                <wp:extent cx="1071245" cy="1485265"/>
                <wp:effectExtent l="12700" t="13335" r="12700" b="12065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5.95pt;margin-top:-9.3pt;width:84.3pt;height:116.9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7630</wp:posOffset>
                </wp:positionV>
                <wp:extent cx="1036320" cy="148780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5.35pt;margin-top:-6.95pt;width:81.55pt;height:117.2pt" coordorigin="-907,-139" coordsize="1631,2344">
                <v:rect id="shape_0" ID="矩形 9" fillcolor="white" stroked="f" o:allowincell="f" style="position:absolute;left:-896;top:-1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07;top:1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215</wp:posOffset>
                </wp:positionH>
                <wp:positionV relativeFrom="paragraph">
                  <wp:posOffset>88900</wp:posOffset>
                </wp:positionV>
                <wp:extent cx="4681855" cy="8536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9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672.2pt;mso-wrap-distance-left:9.05pt;mso-wrap-distance-right:9.05pt;mso-wrap-distance-top:0pt;mso-wrap-distance-bottom:0pt;margin-top:7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2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4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5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2960</wp:posOffset>
                </wp:positionH>
                <wp:positionV relativeFrom="paragraph">
                  <wp:posOffset>24130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1235</wp:posOffset>
                </wp:positionH>
                <wp:positionV relativeFrom="paragraph">
                  <wp:posOffset>179070</wp:posOffset>
                </wp:positionV>
                <wp:extent cx="180213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 焊接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4.1pt;mso-position-vertical-relative:text;margin-left:-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 焊接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6645</wp:posOffset>
                </wp:positionH>
                <wp:positionV relativeFrom="paragraph">
                  <wp:posOffset>160020</wp:posOffset>
                </wp:positionV>
                <wp:extent cx="2011045" cy="7771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611.95pt;mso-wrap-distance-left:9.05pt;mso-wrap-distance-right:9.05pt;mso-wrap-distance-top:0pt;mso-wrap-distance-bottom:0pt;margin-top:12.6pt;mso-position-vertical-relative:text;margin-left:-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116205</wp:posOffset>
                </wp:positionV>
                <wp:extent cx="3862705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9.15pt" to="480.15pt,9.15pt" ID="直线 15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liuxue86.com/jianli/gongzuomiaoshu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xuexiao.liuxue86.com/xuexiao/1381/" TargetMode="External"/><Relationship Id="rId9" Type="http://schemas.openxmlformats.org/officeDocument/2006/relationships/hyperlink" Target="http://www.liuxue86.com/ziwojianding/ziwopingjia/" TargetMode="External"/><Relationship Id="rId10" Type="http://schemas.openxmlformats.org/officeDocument/2006/relationships/hyperlink" Target="http://www.liuxue86.com/jianli/gongzuojingli/" TargetMode="External"/><Relationship Id="rId11" Type="http://schemas.openxmlformats.org/officeDocument/2006/relationships/hyperlink" Target="http://www.liuxue86.com/jianli/gongzuomiaoshu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://www.liuxue86.com/jiaoyu/" TargetMode="External"/><Relationship Id="rId14" Type="http://schemas.openxmlformats.org/officeDocument/2006/relationships/hyperlink" Target="http://xuexiao.liuxue86.com/xuexiao/1381/" TargetMode="External"/><Relationship Id="rId15" Type="http://schemas.openxmlformats.org/officeDocument/2006/relationships/hyperlink" Target="http://www.liuxue86.com/ziwojianding/ziwopingjia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