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E1DEDE"/>
  <w:body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32205</wp:posOffset>
            </wp:positionH>
            <wp:positionV relativeFrom="paragraph">
              <wp:posOffset>-902970</wp:posOffset>
            </wp:positionV>
            <wp:extent cx="7560310" cy="10694035"/>
            <wp:effectExtent l="0" t="0" r="0" b="0"/>
            <wp:wrapNone/>
            <wp:docPr id="1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4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084580</wp:posOffset>
                </wp:positionH>
                <wp:positionV relativeFrom="paragraph">
                  <wp:posOffset>-649605</wp:posOffset>
                </wp:positionV>
                <wp:extent cx="3133090" cy="655955"/>
                <wp:effectExtent l="0" t="0" r="635" b="635"/>
                <wp:wrapNone/>
                <wp:docPr id="2" name="自选图形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33080" cy="65592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6ebbe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11" fillcolor="#6ebbec" stroked="f" o:allowincell="f" style="position:absolute;margin-left:85.4pt;margin-top:-51.15pt;width:246.65pt;height:51.6pt;mso-wrap-style:none;v-text-anchor:middle">
                <v:fill o:detectmouseclick="t" type="solid" color2="#914413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5">
                <wp:simplePos x="0" y="0"/>
                <wp:positionH relativeFrom="column">
                  <wp:posOffset>1391285</wp:posOffset>
                </wp:positionH>
                <wp:positionV relativeFrom="paragraph">
                  <wp:posOffset>-541655</wp:posOffset>
                </wp:positionV>
                <wp:extent cx="2011045" cy="412750"/>
                <wp:effectExtent l="635" t="0" r="0" b="0"/>
                <wp:wrapNone/>
                <wp:docPr id="3" name="矩形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0960" cy="41292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3" fillcolor="white" stroked="f" o:allowincell="f" style="position:absolute;margin-left:109.55pt;margin-top:-42.65pt;width:158.3pt;height:32.45pt;mso-wrap-style:none;v-text-anchor:middle">
                <v:fill o:detectmouseclick="t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51250</wp:posOffset>
                </wp:positionH>
                <wp:positionV relativeFrom="paragraph">
                  <wp:posOffset>-464820</wp:posOffset>
                </wp:positionV>
                <wp:extent cx="287655" cy="287655"/>
                <wp:effectExtent l="635" t="0" r="0" b="635"/>
                <wp:wrapNone/>
                <wp:docPr id="4" name="搜索1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40" cy="287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5200" h="413075">
                              <a:moveTo>
                                <a:pt x="150612" y="52389"/>
                              </a:moveTo>
                              <a:cubicBezTo>
                                <a:pt x="96365" y="52389"/>
                                <a:pt x="52389" y="96365"/>
                                <a:pt x="52389" y="150612"/>
                              </a:cubicBezTo>
                              <a:cubicBezTo>
                                <a:pt x="52389" y="204860"/>
                                <a:pt x="96365" y="248836"/>
                                <a:pt x="150612" y="248836"/>
                              </a:cubicBezTo>
                              <a:cubicBezTo>
                                <a:pt x="204860" y="248836"/>
                                <a:pt x="248836" y="204860"/>
                                <a:pt x="248836" y="150612"/>
                              </a:cubicBezTo>
                              <a:cubicBezTo>
                                <a:pt x="248836" y="96365"/>
                                <a:pt x="204860" y="52389"/>
                                <a:pt x="150612" y="52389"/>
                              </a:cubicBezTo>
                              <a:close/>
                              <a:moveTo>
                                <a:pt x="150612" y="0"/>
                              </a:moveTo>
                              <a:cubicBezTo>
                                <a:pt x="233793" y="0"/>
                                <a:pt x="301225" y="67431"/>
                                <a:pt x="301225" y="150612"/>
                              </a:cubicBezTo>
                              <a:cubicBezTo>
                                <a:pt x="301225" y="180842"/>
                                <a:pt x="292319" y="208992"/>
                                <a:pt x="276789" y="232452"/>
                              </a:cubicBezTo>
                              <a:cubicBezTo>
                                <a:pt x="277931" y="232774"/>
                                <a:pt x="278722" y="233519"/>
                                <a:pt x="279486" y="234307"/>
                              </a:cubicBezTo>
                              <a:lnTo>
                                <a:pt x="395404" y="354065"/>
                              </a:lnTo>
                              <a:cubicBezTo>
                                <a:pt x="408773" y="367877"/>
                                <a:pt x="408414" y="389911"/>
                                <a:pt x="394603" y="403280"/>
                              </a:cubicBezTo>
                              <a:cubicBezTo>
                                <a:pt x="380791" y="416648"/>
                                <a:pt x="358757" y="416289"/>
                                <a:pt x="345389" y="402478"/>
                              </a:cubicBezTo>
                              <a:lnTo>
                                <a:pt x="229470" y="282720"/>
                              </a:lnTo>
                              <a:lnTo>
                                <a:pt x="227420" y="279520"/>
                              </a:lnTo>
                              <a:cubicBezTo>
                                <a:pt x="205163" y="293486"/>
                                <a:pt x="178791" y="301225"/>
                                <a:pt x="150612" y="301225"/>
                              </a:cubicBezTo>
                              <a:cubicBezTo>
                                <a:pt x="67431" y="301225"/>
                                <a:pt x="0" y="233793"/>
                                <a:pt x="0" y="150612"/>
                              </a:cubicBezTo>
                              <a:cubicBezTo>
                                <a:pt x="0" y="67431"/>
                                <a:pt x="67431" y="0"/>
                                <a:pt x="150612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搜索1 24" coordsize="405200,413075" path="m150612,52389c96365,52389,52389,96365,52389,150612c52389,204860,96365,248836,150612,248836c204860,248836,248836,204860,248836,150612c248836,96365,204860,52389,150612,52389xm150612,0c233793,0,301225,67431,301225,150612c301225,180842,292319,208992,276789,232452c277931,232774,278722,233519,279486,234307l395404,354065c408773,367877,408414,389911,394603,403280c380791,416648,358757,416289,345389,402478l229470,282720l227420,279520c205163,293486,178791,301225,150612,301225c67431,301225,0,233793,0,150612c0,67431,67431,0,150612,0xe" fillcolor="white" stroked="f" o:allowincell="f" style="position:absolute;margin-left:287.5pt;margin-top:-36.6pt;width:22.6pt;height:22.6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81685</wp:posOffset>
                </wp:positionH>
                <wp:positionV relativeFrom="paragraph">
                  <wp:posOffset>-582930</wp:posOffset>
                </wp:positionV>
                <wp:extent cx="2317115" cy="51625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711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6"/>
                                <w:szCs w:val="26"/>
                              </w:rPr>
                              <w:t>求职意向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2.45pt;height:40.65pt;mso-wrap-distance-left:9.05pt;mso-wrap-distance-right:9.05pt;mso-wrap-distance-top:0pt;mso-wrap-distance-bottom:0pt;margin-top:-45.9pt;mso-position-vertical-relative:text;margin-left:61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 w:val="false"/>
                          <w:b w:val="false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b w:val="false"/>
                          <w:bCs/>
                          <w:sz w:val="26"/>
                          <w:szCs w:val="26"/>
                        </w:rPr>
                        <w:t>求职意向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  <mc:AlternateContent>
          <mc:Choice Requires="wpg">
            <w:drawing>
              <wp:anchor behindDoc="0" distT="0" distB="0" distL="114935" distR="114300" simplePos="0" locked="0" layoutInCell="0" allowOverlap="1" relativeHeight="8">
                <wp:simplePos x="0" y="0"/>
                <wp:positionH relativeFrom="column">
                  <wp:posOffset>4372610</wp:posOffset>
                </wp:positionH>
                <wp:positionV relativeFrom="paragraph">
                  <wp:posOffset>241935</wp:posOffset>
                </wp:positionV>
                <wp:extent cx="1036320" cy="1487805"/>
                <wp:effectExtent l="0" t="0" r="0" b="0"/>
                <wp:wrapNone/>
                <wp:docPr id="6" name="组合 1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36440" cy="1487880"/>
                          <a:chOff x="0" y="0"/>
                          <a:chExt cx="1036440" cy="1487880"/>
                        </a:xfrm>
                      </wpg:grpSpPr>
                      <wps:wsp>
                        <wps:cNvSpPr/>
                        <wps:spPr>
                          <a:xfrm flipV="1">
                            <a:off x="6840" y="0"/>
                            <a:ext cx="1029240" cy="143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图片 19" descr="头像3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198000"/>
                            <a:ext cx="1034280" cy="1289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14" style="position:absolute;margin-left:344.3pt;margin-top:19pt;width:81.55pt;height:117.2pt" coordorigin="6886,380" coordsize="1631,2344">
                <v:rect id="shape_0" ID="矩形 9" fillcolor="white" stroked="f" o:allowincell="f" style="position:absolute;left:6897;top:381;width:1620;height:2266;flip:y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19" stroked="f" o:allowincell="f" style="position:absolute;left:6886;top:693;width:1628;height:2030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599440</wp:posOffset>
                </wp:positionH>
                <wp:positionV relativeFrom="paragraph">
                  <wp:posOffset>17145</wp:posOffset>
                </wp:positionV>
                <wp:extent cx="6508750" cy="888238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08750" cy="8882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sz w:val="26"/>
                                <w:szCs w:val="26"/>
                              </w:rPr>
                              <w:t>个人资料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姓名：                               邮箱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173jL.com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性别：                               年龄：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学历：                               毕业院校：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电话：                               薪资要求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毕业院校：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XX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学院        最高学历：本科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spacing w:val="15"/>
                                <w:sz w:val="22"/>
                                <w:szCs w:val="22"/>
                              </w:rPr>
                              <w:t>主修课程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pacing w:val="15"/>
                                <w:sz w:val="22"/>
                                <w:szCs w:val="22"/>
                              </w:rPr>
                              <w:t>：国际贸易实务，商务英语翻译，外贸函电，外经贸知识选读，高级英语，商务英语听说，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主修课程：基础英语、剑桥商务英语、英语听力、英语口语、英汉翻译、汉英翻译、口译、英语泛读、英语中高级写作、语言学、计算机基础，【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个人简历 </w:t>
                            </w:r>
                            <w:hyperlink r:id="rId5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900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kern w:val="0"/>
                                <w:sz w:val="22"/>
                                <w:szCs w:val="22"/>
                              </w:rPr>
                              <w:t>xxxx</w:t>
                            </w:r>
                            <w:r>
                              <w:rPr>
                                <w:rFonts w:cs="微软雅黑"/>
                                <w:kern w:val="0"/>
                                <w:sz w:val="22"/>
                                <w:szCs w:val="22"/>
                              </w:rPr>
                              <w:t xml:space="preserve">外贸公司    </w:t>
                            </w: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cs="微软雅黑"/>
                                <w:kern w:val="0"/>
                                <w:sz w:val="22"/>
                                <w:szCs w:val="22"/>
                              </w:rPr>
                              <w:t xml:space="preserve">外贸跟单员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900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 xml:space="preserve">工作包括带外商去各种外贸专业市场（货源地），为客人下订单，负责所有订单的跟进与收货事务，作所有相关外贸单据，安排并现场指挥验货装柜。熟悉外贸跟单流程，熟悉各个外贸专业市场 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  <w:t>有限公司        行政翻译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负责公文写作和处理、会议通知以及记录、档案管理以及后勤服务；翻译重要资料及文件。负责文档管理工作，文书写作、文件打印等，机票、酒店预订及其他外联工作，协助负责人进行重要日程安排，协调同其他各部门的关系，做好沟通工作，收发来往信件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定购办公用品及其他办公事务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18"/>
                                <w:szCs w:val="18"/>
                              </w:rPr>
                              <w:t>   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sz w:val="26"/>
                                <w:szCs w:val="26"/>
                              </w:rPr>
                              <w:t>职业技能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1.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全国高等学校英语专业四级（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TEM-4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）证书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2.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能熟练的进行听，说，读，写，并能利用英语与人交流，以及运用到相关专业工作中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3.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能阅读业务范围内常用术语，撰写和回复英文商业信函与用网络查阅相关英文资料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360" w:leader="none"/>
                                <w:tab w:val="left" w:pos="420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具有丰富的教学经验、独特的教学方法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360" w:leader="none"/>
                                <w:tab w:val="left" w:pos="420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拥有较强的组织能力和适应能力、并具有较强的管理策划与组织管理协调能力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360" w:leader="none"/>
                                <w:tab w:val="left" w:pos="420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不断更新充实自我，善于学习，以适应信息化时代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360" w:leader="none"/>
                                <w:tab w:val="left" w:pos="420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具备良好的心理素质，个人修养，个人关系以及良好的团队工作精神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360" w:leader="none"/>
                                <w:tab w:val="left" w:pos="420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反应能力，应变能力强，踏实勤奋，节奏快，效率高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360" w:leader="none"/>
                                <w:tab w:val="left" w:pos="420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能很好很快接受新事物，具有较强的学习能力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360" w:leader="none"/>
                                <w:tab w:val="left" w:pos="420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有激情，有进取精神，工作认真踏实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</w:rPr>
                            </w:pPr>
                            <w:r>
                              <w:rPr>
                                <w:rFonts w:cs="微软雅黑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2.5pt;height:699.4pt;mso-wrap-distance-left:9.05pt;mso-wrap-distance-right:9.05pt;mso-wrap-distance-top:0pt;mso-wrap-distance-bottom:0pt;margin-top:1.35pt;mso-position-vertical-relative:text;margin-left:-4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sz w:val="26"/>
                          <w:szCs w:val="26"/>
                        </w:rPr>
                        <w:t>个人资料</w:t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姓名：                               邮箱：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173jL.com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性别：                               年龄：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学历：                               毕业院校：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电话：                               薪资要求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: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毕业院校：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XX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学院        最高学历：本科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spacing w:val="15"/>
                          <w:sz w:val="22"/>
                          <w:szCs w:val="22"/>
                        </w:rPr>
                        <w:t>主修课程</w:t>
                      </w:r>
                      <w:r>
                        <w:rPr>
                          <w:rFonts w:cs="微软雅黑"/>
                          <w:b w:val="false"/>
                          <w:bCs/>
                          <w:spacing w:val="15"/>
                          <w:sz w:val="22"/>
                          <w:szCs w:val="22"/>
                        </w:rPr>
                        <w:t>：国际贸易实务，商务英语翻译，外贸函电，外经贸知识选读，高级英语，商务英语听说，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主修课程：基础英语、剑桥商务英语、英语听力、英语口语、英汉翻译、汉英翻译、口译、英语泛读、英语中高级写作、语言学、计算机基础，【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个人简历 </w:t>
                      </w:r>
                      <w:hyperlink r:id="rId6">
                        <w:r>
                          <w:rPr>
                            <w:rStyle w:val="InternetLink"/>
                            <w:rFonts w:cs="微软雅黑"/>
                            <w:b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900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kern w:val="0"/>
                          <w:sz w:val="22"/>
                          <w:szCs w:val="22"/>
                        </w:rPr>
                        <w:t>xxxx</w:t>
                      </w:r>
                      <w:r>
                        <w:rPr>
                          <w:rFonts w:cs="微软雅黑"/>
                          <w:kern w:val="0"/>
                          <w:sz w:val="22"/>
                          <w:szCs w:val="22"/>
                        </w:rPr>
                        <w:t xml:space="preserve">外贸公司    </w:t>
                      </w:r>
                      <w:r>
                        <w:rPr>
                          <w:rFonts w:cs="微软雅黑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cs="微软雅黑"/>
                          <w:kern w:val="0"/>
                          <w:sz w:val="22"/>
                          <w:szCs w:val="22"/>
                        </w:rPr>
                        <w:t xml:space="preserve">外贸跟单员 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900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 xml:space="preserve">工作包括带外商去各种外贸专业市场（货源地），为客人下订单，负责所有订单的跟进与收货事务，作所有相关外贸单据，安排并现场指挥验货装柜。熟悉外贸跟单流程，熟悉各个外贸专业市场 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sz w:val="22"/>
                          <w:szCs w:val="22"/>
                        </w:rPr>
                        <w:t>有限公司        行政翻译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/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负责公文写作和处理、会议通知以及记录、档案管理以及后勤服务；翻译重要资料及文件。负责文档管理工作，文书写作、文件打印等，机票、酒店预订及其他外联工作，协助负责人进行重要日程安排，协调同其他各部门的关系，做好沟通工作，收发来往信件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定购办公用品及其他办公事务</w:t>
                      </w:r>
                      <w:r>
                        <w:rPr>
                          <w:rFonts w:cs="微软雅黑"/>
                          <w:b w:val="false"/>
                          <w:bCs/>
                          <w:sz w:val="18"/>
                          <w:szCs w:val="18"/>
                        </w:rPr>
                        <w:t>   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sz w:val="26"/>
                          <w:szCs w:val="26"/>
                        </w:rPr>
                        <w:t>职业技能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1.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全国高等学校英语专业四级（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TEM-4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）证书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2.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能熟练的进行听，说，读，写，并能利用英语与人交流，以及运用到相关专业工作中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3.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能阅读业务范围内常用术语，撰写和回复英文商业信函与用网络查阅相关英文资料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360" w:leader="none"/>
                          <w:tab w:val="left" w:pos="420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具有丰富的教学经验、独特的教学方法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360" w:leader="none"/>
                          <w:tab w:val="left" w:pos="420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拥有较强的组织能力和适应能力、并具有较强的管理策划与组织管理协调能力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360" w:leader="none"/>
                          <w:tab w:val="left" w:pos="420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不断更新充实自我，善于学习，以适应信息化时代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360" w:leader="none"/>
                          <w:tab w:val="left" w:pos="420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具备良好的心理素质，个人修养，个人关系以及良好的团队工作精神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360" w:leader="none"/>
                          <w:tab w:val="left" w:pos="420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反应能力，应变能力强，踏实勤奋，节奏快，效率高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360" w:leader="none"/>
                          <w:tab w:val="left" w:pos="420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能很好很快接受新事物，具有较强的学习能力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360" w:leader="none"/>
                          <w:tab w:val="left" w:pos="420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有激情，有进取精神，工作认真踏实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cs="微软雅黑"/>
                        </w:rPr>
                      </w:pPr>
                      <w:r>
                        <w:rPr>
                          <w:rFonts w:cs="微软雅黑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7"/>
      <w:footerReference w:type="default" r:id="rId8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hyperlink" Target="http://www.173jL.com/" TargetMode="External"/><Relationship Id="rId6" Type="http://schemas.openxmlformats.org/officeDocument/2006/relationships/hyperlink" Target="http://www.173jL.com/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1-08-12T11:2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603</vt:lpwstr>
  </property>
</Properties>
</file>