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3395</wp:posOffset>
                </wp:positionH>
                <wp:positionV relativeFrom="paragraph">
                  <wp:posOffset>-387985</wp:posOffset>
                </wp:positionV>
                <wp:extent cx="632714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电子商务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0.55pt;mso-position-vertical-relative:text;margin-left:-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电子商务专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本信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　　名： 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　　别： 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民　　族： 汉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出生年月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87.12.27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证件号码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3****198712******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婚姻状况： 未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0cm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9kg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户　　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现所在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毕业学校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程学院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学　　历： 专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专业名称： 电子商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毕业年份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年限： 一年以内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职　　称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hyperlink r:id="rId2" w:tgtFrame="http://www.cnrencai.com/jianlimoban/_blank">
        <w:r>
          <w:rPr>
            <w:rStyle w:val="InternetLink"/>
            <w:rFonts w:ascii="宋体" w:hAnsi="宋体" w:cs="宋体" w:eastAsia="宋体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求职</w:t>
        </w:r>
      </w:hyperlink>
      <w:r>
        <w:rPr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职位性质： 全 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职位类别： 销售行政及商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销售行政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助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互联网开发及应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站编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互联网开发及应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页设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制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美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职位名称： 电子商务员、网站编辑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;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网站推广，网络营销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;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经理助理、文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工作地区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待遇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5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可面议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;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需要提供住房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到职时间： 可随时到岗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技能专长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语言能力： 英语 一般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电子商务，网站推广，网站编辑，网络营销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熟练的应用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lash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reamweav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hotosh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编辑网页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rontPag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reamWeav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lash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能熟练操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办公软件等网页制作工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悉网络、网络推广、网络营销和办公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熟悉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2B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2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2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电子商务交易模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营销感兴趣，并能很好的掌握电子商务及网络发展的各种理念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教育培训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教育经历： 时间 所在学校 学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国语学校 高中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程学院 专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所在公司： 麦当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时间范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外资企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所属行业： 餐饮、娱乐、酒店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餐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娱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餐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娱乐服务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描述： 在麦当劳主要是做 兼职 服务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离职原因： 临近毕业，因要考证，</w:t>
      </w:r>
      <w:hyperlink r:id="rId3" w:tgtFrame="http://www.cnrencai.com/jianlimoba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考试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 找工作 等原因，所以辞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所在公司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有限公司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时间范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民营企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所属行业： 电子、微电子技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物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仓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它职位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描述： 负责仓库管理，主要管理货物的进出登记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离职原因： 因为学校开学的回学校上课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其他信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自我评价 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本人性格开朗、为人诚恳、乐观向上、兴趣广泛、个性随和谦虚、自信、自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积极创新，善于沟通，有一定的组织协调能力，具有较强的团队合作精神，能够快速适应新的环境，对工作抱有极大的热忱和责任心，愿为贵公司发挥自己的最大潜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ww.19633.Com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发展方向： 我主修专业是电子商务。主要学习计算机基础知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站建设，操作系统的功能和使用。数据库维护和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页制作，电子商务相关课程等。适合于政府行政机关、电信部门、计算机设计、销售公司、财税部门、金融机关及企事业单位，从事计算机应用与维护管理的工作，及网络公司的网站建设，网络维护等工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熟练的应用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lash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reamweav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hotosh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编辑网页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rontPag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reamWeav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lash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能熟练操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办公软件等网页制作工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悉网络、网络推广、网络营销和办公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熟悉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2B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2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2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电子商务交易模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营销感兴趣，并能很好的掌握电子商务及网络发展的各种理念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hyperlink" Target="http://www.cnrencai.com/kaosh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6T06:5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