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9645</wp:posOffset>
                </wp:positionH>
                <wp:positionV relativeFrom="paragraph">
                  <wp:posOffset>-361315</wp:posOffset>
                </wp:positionV>
                <wp:extent cx="1435100" cy="117983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179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35pt;margin-top:-28.45pt;width:112.95pt;height:92.8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【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668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4pt" to="513.7pt,8.4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</wp:posOffset>
                </wp:positionH>
                <wp:positionV relativeFrom="paragraph">
                  <wp:posOffset>220980</wp:posOffset>
                </wp:positionV>
                <wp:extent cx="6518910" cy="635"/>
                <wp:effectExtent l="635" t="6350" r="635" b="635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7.4pt" to="515.65pt,17.4pt" ID="直线 17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01600</wp:posOffset>
                </wp:positionV>
                <wp:extent cx="6518910" cy="635"/>
                <wp:effectExtent l="635" t="6350" r="635" b="635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pt" to="514.05pt,8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64770</wp:posOffset>
                </wp:positionV>
                <wp:extent cx="651891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pt" to="514.4pt,5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