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33675</wp:posOffset>
                </wp:positionH>
                <wp:positionV relativeFrom="paragraph">
                  <wp:posOffset>1826260</wp:posOffset>
                </wp:positionV>
                <wp:extent cx="10795000" cy="5259705"/>
                <wp:effectExtent l="0" t="0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794960" cy="52596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9bbb59" stroked="f" o:allowincell="f" style="position:absolute;margin-left:-215.25pt;margin-top:143.75pt;width:849.95pt;height:414.1pt;mso-wrap-style:none;v-text-anchor:middle;rotation:90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81100</wp:posOffset>
                </wp:positionH>
                <wp:positionV relativeFrom="paragraph">
                  <wp:posOffset>-331470</wp:posOffset>
                </wp:positionV>
                <wp:extent cx="7757160" cy="957580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7280" cy="95756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bbb59" stroked="f" o:allowincell="f" style="position:absolute;margin-left:-93pt;margin-top:-26.1pt;width:610.75pt;height:753.95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01700</wp:posOffset>
                </wp:positionH>
                <wp:positionV relativeFrom="paragraph">
                  <wp:posOffset>-715645</wp:posOffset>
                </wp:positionV>
                <wp:extent cx="7080885" cy="10311130"/>
                <wp:effectExtent l="8890" t="8255" r="7620" b="8255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0840" cy="10311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71pt;margin-top:-56.35pt;width:557.5pt;height:811.85pt;mso-wrap-style:none;v-text-anchor:middle">
                <v:fill o:detectmouseclick="t" color2="white"/>
                <v:stroke color="#9bbb59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5595</wp:posOffset>
                </wp:positionH>
                <wp:positionV relativeFrom="paragraph">
                  <wp:posOffset>-326390</wp:posOffset>
                </wp:positionV>
                <wp:extent cx="1219200" cy="1590675"/>
                <wp:effectExtent l="12700" t="13335" r="12700" b="12065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-24.85pt;margin-top:-25.7pt;width:95.95pt;height:125.2pt;mso-wrap-style:none;v-text-anchor:middle">
                <v:fill o:detectmouseclick="t" on="false"/>
                <v:stroke color="#9bbb59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55115</wp:posOffset>
                </wp:positionH>
                <wp:positionV relativeFrom="paragraph">
                  <wp:posOffset>-432435</wp:posOffset>
                </wp:positionV>
                <wp:extent cx="1241425" cy="682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9BBB59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4.05pt;mso-position-vertical-relative:text;margin-left:1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9BBB59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5375</wp:posOffset>
                </wp:positionH>
                <wp:positionV relativeFrom="paragraph">
                  <wp:posOffset>-132715</wp:posOffset>
                </wp:positionV>
                <wp:extent cx="1731645" cy="570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  <w:t>轮机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0.45pt;mso-position-vertical-relative:text;margin-left:2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  <w:t>轮机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3895</wp:posOffset>
                </wp:positionH>
                <wp:positionV relativeFrom="paragraph">
                  <wp:posOffset>1471930</wp:posOffset>
                </wp:positionV>
                <wp:extent cx="6629400" cy="85369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hyperlink r:id="rId2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型国有股份制企业    轮机工程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.x--xxxx.x       xxxx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 　　    轮机工程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型国有股份制企业    轮机工程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hyperlink r:id="rId5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毕业院校：中央民族大学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XXXX.9--XXXX.7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轮机工程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国家英语六级，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专业知识和丰富的工作经验，了解各种法律文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各类公文、法律文本的书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较强的表达和沟通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较强的判断能力及逻辑分析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为人正直、遵纪守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并且能够很好地和团队成员进行合作，共同进步。同时，担任班干部培养了我的组织能力与协调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72.2pt;mso-wrap-distance-left:9.05pt;mso-wrap-distance-right:9.05pt;mso-wrap-distance-top:0pt;mso-wrap-distance-bottom:0pt;margin-top:115.9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hyperlink r:id="rId7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型国有股份制企业    轮机工程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培训员工法律知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.x--xxxx.x       xxxx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律师事务所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 　　    轮机工程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型国有股份制企业    轮机工程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培训员工法律知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hyperlink r:id="rId10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毕业院校：中央民族大学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XXXX.9--XXXX.7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轮机工程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国家英语六级，悟性高，文字功底强，作风严谨，头脑冷静，思维缜密，应变能力灵活，敬业；专业知识深厚，尤其精通民商法，合同法（担保法）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sz w:val="26"/>
                          <w:szCs w:val="26"/>
                        </w:rPr>
                      </w:pPr>
                      <w:hyperlink r:id="rId11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专业知识和丰富的工作经验，了解各种法律文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各类公文、法律文本的书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较强的表达和沟通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较强的判断能力及逻辑分析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为人正直、遵纪守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并且能够很好地和团队成员进行合作，共同进步。同时，担任班干部培养了我的组织能力与协调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4625</wp:posOffset>
                </wp:positionH>
                <wp:positionV relativeFrom="paragraph">
                  <wp:posOffset>111125</wp:posOffset>
                </wp:positionV>
                <wp:extent cx="169545" cy="172720"/>
                <wp:effectExtent l="635" t="0" r="635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9bbb59" stroked="f" o:allowincell="f" style="position:absolute;margin-left:313.75pt;margin-top:8.75pt;width:13.3pt;height:13.55pt;flip:x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1160</wp:posOffset>
                </wp:positionH>
                <wp:positionV relativeFrom="paragraph">
                  <wp:posOffset>102235</wp:posOffset>
                </wp:positionV>
                <wp:extent cx="193040" cy="187960"/>
                <wp:effectExtent l="0" t="0" r="635" b="635"/>
                <wp:wrapNone/>
                <wp:docPr id="9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9bbb59" stroked="f" o:allowincell="f" style="position:absolute;margin-left:130.8pt;margin-top:8.05pt;width:15.15pt;height:14.75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80210</wp:posOffset>
                </wp:positionH>
                <wp:positionV relativeFrom="paragraph">
                  <wp:posOffset>80645</wp:posOffset>
                </wp:positionV>
                <wp:extent cx="184785" cy="139065"/>
                <wp:effectExtent l="13335" t="13335" r="12700" b="12700"/>
                <wp:wrapNone/>
                <wp:docPr id="10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32.3pt;margin-top:6.35pt;width:14.5pt;height:10.9pt;mso-wrap-style:none;v-text-anchor:middle">
                <v:fill o:detectmouseclick="t" on="false"/>
                <v:stroke color="#9bbb5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71290</wp:posOffset>
                </wp:positionH>
                <wp:positionV relativeFrom="paragraph">
                  <wp:posOffset>54610</wp:posOffset>
                </wp:positionV>
                <wp:extent cx="141605" cy="219075"/>
                <wp:effectExtent l="1270" t="635" r="0" b="0"/>
                <wp:wrapNone/>
                <wp:docPr id="11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9bbb59" stroked="f" o:allowincell="f" style="position:absolute;margin-left:312.7pt;margin-top:4.3pt;width:11.1pt;height:17.2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4855</wp:posOffset>
                </wp:positionH>
                <wp:positionV relativeFrom="paragraph">
                  <wp:posOffset>267335</wp:posOffset>
                </wp:positionV>
                <wp:extent cx="1216660" cy="349250"/>
                <wp:effectExtent l="0" t="0" r="0" b="0"/>
                <wp:wrapNone/>
                <wp:docPr id="12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349200"/>
                          <a:chOff x="0" y="0"/>
                          <a:chExt cx="121680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800" cy="349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93240" y="131400"/>
                            <a:ext cx="16884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58.65pt;margin-top:21.05pt;width:95.8pt;height:27.5pt" coordorigin="-1173,421" coordsize="1916,550">
                <v:rect id="shape_0" ID="矩形 17" fillcolor="#9bbb59" stroked="f" o:allowincell="f" style="position:absolute;left:-1173;top:421;width:1915;height:549;mso-wrap-style:none;v-text-anchor:middle">
                  <v:fill o:detectmouseclick="t" type="solid" color2="#6444a6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18" fillcolor="white" stroked="f" o:allowincell="f" style="position:absolute;left:392;top:628;width:265;height:170;mso-wrap-style:none;v-text-anchor:middle;rotation:90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1525</wp:posOffset>
                </wp:positionH>
                <wp:positionV relativeFrom="paragraph">
                  <wp:posOffset>73660</wp:posOffset>
                </wp:positionV>
                <wp:extent cx="1216660" cy="349250"/>
                <wp:effectExtent l="0" t="0" r="0" b="0"/>
                <wp:wrapNone/>
                <wp:docPr id="13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349200"/>
                          <a:chOff x="0" y="0"/>
                          <a:chExt cx="121680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800" cy="349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93240" y="131400"/>
                            <a:ext cx="16884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60.75pt;margin-top:5.8pt;width:95.8pt;height:27.5pt" coordorigin="-1215,116" coordsize="1916,550">
                <v:rect id="shape_0" ID="矩形 21" fillcolor="#9bbb59" stroked="f" o:allowincell="f" style="position:absolute;left:-1215;top:116;width:1915;height:549;mso-wrap-style:none;v-text-anchor:middle">
                  <v:fill o:detectmouseclick="t" type="solid" color2="#6444a6"/>
                  <v:stroke color="#3465a4" joinstyle="round" endcap="flat"/>
                  <w10:wrap type="none"/>
                </v:rect>
                <v:shape id="shape_0" ID="自选图形 22" fillcolor="white" stroked="f" o:allowincell="f" style="position:absolute;left:350;top:323;width:265;height:170;mso-wrap-style:none;v-text-anchor:middle;rotation:90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1680</wp:posOffset>
                </wp:positionH>
                <wp:positionV relativeFrom="paragraph">
                  <wp:posOffset>1290320</wp:posOffset>
                </wp:positionV>
                <wp:extent cx="1216660" cy="349250"/>
                <wp:effectExtent l="0" t="0" r="0" b="0"/>
                <wp:wrapNone/>
                <wp:docPr id="14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349200"/>
                          <a:chOff x="0" y="0"/>
                          <a:chExt cx="121680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800" cy="349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93240" y="131400"/>
                            <a:ext cx="16884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58.4pt;margin-top:101.6pt;width:95.8pt;height:27.5pt" coordorigin="-1168,2032" coordsize="1916,550">
                <v:rect id="shape_0" ID="矩形 27" fillcolor="#9bbb59" stroked="f" o:allowincell="f" style="position:absolute;left:-1168;top:2032;width:1915;height:549;mso-wrap-style:none;v-text-anchor:middle">
                  <v:fill o:detectmouseclick="t" type="solid" color2="#6444a6"/>
                  <v:stroke color="#3465a4" joinstyle="round" endcap="flat"/>
                  <w10:wrap type="none"/>
                </v:rect>
                <v:shape id="shape_0" ID="自选图形 28" fillcolor="white" stroked="f" o:allowincell="f" style="position:absolute;left:397;top:2239;width:265;height:170;mso-wrap-style:none;v-text-anchor:middle;rotation:90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7080</wp:posOffset>
                </wp:positionH>
                <wp:positionV relativeFrom="paragraph">
                  <wp:posOffset>330200</wp:posOffset>
                </wp:positionV>
                <wp:extent cx="1216660" cy="349250"/>
                <wp:effectExtent l="0" t="0" r="0" b="0"/>
                <wp:wrapNone/>
                <wp:docPr id="15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349200"/>
                          <a:chOff x="0" y="0"/>
                          <a:chExt cx="121680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800" cy="349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93240" y="131400"/>
                            <a:ext cx="16884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60.4pt;margin-top:26pt;width:95.8pt;height:27.5pt" coordorigin="-1208,520" coordsize="1916,550">
                <v:rect id="shape_0" ID="矩形 24" fillcolor="#9bbb59" stroked="f" o:allowincell="f" style="position:absolute;left:-1208;top:520;width:1915;height:549;mso-wrap-style:none;v-text-anchor:middle">
                  <v:fill o:detectmouseclick="t" type="solid" color2="#6444a6"/>
                  <v:stroke color="#3465a4" joinstyle="round" endcap="flat"/>
                  <w10:wrap type="none"/>
                </v:rect>
                <v:shape id="shape_0" ID="自选图形 25" fillcolor="white" stroked="f" o:allowincell="f" style="position:absolute;left:357;top:727;width:265;height:170;mso-wrap-style:none;v-text-anchor:middle;rotation:90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uxue86.com/jianli/gongzuojingli/" TargetMode="External"/><Relationship Id="rId3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liuxue86.com/jiaoyu/" TargetMode="External"/><Relationship Id="rId6" Type="http://schemas.openxmlformats.org/officeDocument/2006/relationships/hyperlink" Target="http://www.liuxue86.com/ziwojianding/ziwopingjia/" TargetMode="External"/><Relationship Id="rId7" Type="http://schemas.openxmlformats.org/officeDocument/2006/relationships/hyperlink" Target="http://www.liuxue86.com/jianli/gongzuojingli/" TargetMode="External"/><Relationship Id="rId8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www.liuxue86.com/jiaoyu/" TargetMode="External"/><Relationship Id="rId11" Type="http://schemas.openxmlformats.org/officeDocument/2006/relationships/hyperlink" Target="http://www.liuxue86.com/ziwojianding/ziwopingjia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8-12T1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