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-919480</wp:posOffset>
                </wp:positionV>
                <wp:extent cx="5725795" cy="9536430"/>
                <wp:effectExtent l="635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95364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06.35pt;margin-top:-72.4pt;width:450.8pt;height:750.8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750</wp:posOffset>
                </wp:positionH>
                <wp:positionV relativeFrom="paragraph">
                  <wp:posOffset>-214630</wp:posOffset>
                </wp:positionV>
                <wp:extent cx="4709795" cy="8849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理工大学      本科     工程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696.85pt;mso-wrap-distance-left:9.05pt;mso-wrap-distance-right:9.05pt;mso-wrap-distance-top:0pt;mso-wrap-distance-bottom:0pt;margin-top:-16.9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理工大学      本科     工程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9130</wp:posOffset>
                </wp:positionH>
                <wp:positionV relativeFrom="paragraph">
                  <wp:posOffset>-18415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求职意向：预算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.4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求职意向：预算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5320</wp:posOffset>
            </wp:positionH>
            <wp:positionV relativeFrom="paragraph">
              <wp:posOffset>2051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0256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1pt;margin-top:15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213360</wp:posOffset>
                </wp:positionV>
                <wp:extent cx="2498725" cy="8562340"/>
                <wp:effectExtent l="635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760" cy="856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90.55pt;margin-top:16.8pt;width:196.7pt;height:674.1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305</wp:posOffset>
                </wp:positionH>
                <wp:positionV relativeFrom="paragraph">
                  <wp:posOffset>2857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76092" stroked="f" o:allowincell="f" style="position:absolute;margin-left:-62.15pt;margin-top:2.25pt;width:15.15pt;height:14.7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773430</wp:posOffset>
                </wp:positionH>
                <wp:positionV relativeFrom="paragraph">
                  <wp:posOffset>35560</wp:posOffset>
                </wp:positionV>
                <wp:extent cx="169545" cy="172720"/>
                <wp:effectExtent l="1270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76092" stroked="f" o:allowincell="f" style="position:absolute;margin-left:-60.9pt;margin-top:2.8pt;width:13.3pt;height:13.55pt;flip:x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0415</wp:posOffset>
                </wp:positionH>
                <wp:positionV relativeFrom="paragraph">
                  <wp:posOffset>15875</wp:posOffset>
                </wp:positionV>
                <wp:extent cx="184785" cy="139065"/>
                <wp:effectExtent l="12700" t="13335" r="13335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61.45pt;margin-top:1.25pt;width:14.5pt;height:10.9pt;mso-wrap-style:none;v-text-anchor:middle">
                <v:fill o:detectmouseclick="t" on="false"/>
                <v:stroke color="#376092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335</wp:posOffset>
                </wp:positionH>
                <wp:positionV relativeFrom="paragraph">
                  <wp:posOffset>179705</wp:posOffset>
                </wp:positionV>
                <wp:extent cx="141605" cy="21907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76092" stroked="f" o:allowincell="f" style="position:absolute;margin-left:-61.05pt;margin-top:14.15pt;width:11.1pt;height:17.2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00</wp:posOffset>
                </wp:positionH>
                <wp:positionV relativeFrom="paragraph">
                  <wp:posOffset>244475</wp:posOffset>
                </wp:positionV>
                <wp:extent cx="2327275" cy="635"/>
                <wp:effectExtent l="635" t="8255" r="635" b="825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pt,19.25pt" to="98.2pt,19.25pt" ID="直线 20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706120</wp:posOffset>
                </wp:positionH>
                <wp:positionV relativeFrom="paragraph">
                  <wp:posOffset>278130</wp:posOffset>
                </wp:positionV>
                <wp:extent cx="306705" cy="348615"/>
                <wp:effectExtent l="127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margin-left:55.6pt;margin-top:21.9pt;width:24.1pt;height:27.4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3215</wp:posOffset>
                </wp:positionH>
                <wp:positionV relativeFrom="page">
                  <wp:posOffset>7810500</wp:posOffset>
                </wp:positionV>
                <wp:extent cx="333375" cy="314325"/>
                <wp:effectExtent l="635" t="635" r="0" b="0"/>
                <wp:wrapNone/>
                <wp:docPr id="13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76092" stroked="f" o:allowincell="f" style="position:absolute;margin-left:25.45pt;margin-top:615pt;width:26.2pt;height:24.7pt;flip:x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36650</wp:posOffset>
                </wp:positionH>
                <wp:positionV relativeFrom="page">
                  <wp:posOffset>7799705</wp:posOffset>
                </wp:positionV>
                <wp:extent cx="287020" cy="265430"/>
                <wp:effectExtent l="0" t="0" r="635" b="1270"/>
                <wp:wrapNone/>
                <wp:docPr id="1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margin-left:89.5pt;margin-top:614.15pt;width:22.55pt;height:20.8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page">
                  <wp:posOffset>363220</wp:posOffset>
                </wp:positionH>
                <wp:positionV relativeFrom="page">
                  <wp:posOffset>9025890</wp:posOffset>
                </wp:positionV>
                <wp:extent cx="212090" cy="314960"/>
                <wp:effectExtent l="0" t="0" r="0" b="1270"/>
                <wp:wrapNone/>
                <wp:docPr id="15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76092" stroked="f" o:allowincell="f" style="position:absolute;margin-left:28.6pt;margin-top:710.7pt;width:16.65pt;height:24.7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6">
                <wp:simplePos x="0" y="0"/>
                <wp:positionH relativeFrom="page">
                  <wp:posOffset>1153795</wp:posOffset>
                </wp:positionH>
                <wp:positionV relativeFrom="page">
                  <wp:posOffset>8943975</wp:posOffset>
                </wp:positionV>
                <wp:extent cx="309880" cy="385445"/>
                <wp:effectExtent l="0" t="0" r="635" b="0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90.85pt;margin-top:704.25pt;width:24.35pt;height:30.3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01495</wp:posOffset>
                </wp:positionH>
                <wp:positionV relativeFrom="page">
                  <wp:posOffset>9046210</wp:posOffset>
                </wp:positionV>
                <wp:extent cx="427355" cy="249555"/>
                <wp:effectExtent l="635" t="635" r="0" b="0"/>
                <wp:wrapNone/>
                <wp:docPr id="17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141.85pt;margin-top:712.3pt;width:33.6pt;height:19.6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