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928"/>
        <w:gridCol w:w="1913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基本信息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：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：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：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族：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籍贯：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婚姻状况：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面貌：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高：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：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</w:t>
            </w:r>
            <w:r>
              <w:rPr/>
              <w:t>173</w:t>
            </w:r>
            <w:r>
              <w:rPr/>
              <w:t xml:space="preserve">个人简历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>】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联系方式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方式：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庭地址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编：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社会实践：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教育经历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工作技能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</w:tr>
      <w:tr>
        <w:trPr>
          <w:trHeight w:val="91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自我评价：</w:t>
            </w:r>
          </w:p>
        </w:tc>
      </w:tr>
      <w:tr>
        <w:trPr>
          <w:trHeight w:val="157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7-21T14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