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-956945</wp:posOffset>
                </wp:positionV>
                <wp:extent cx="7884160" cy="2264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00" cy="2264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66" stroked="f" o:allowincell="f" style="position:absolute;margin-left:-98.05pt;margin-top:-75.35pt;width:620.75pt;height:178.2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-523875</wp:posOffset>
                </wp:positionV>
                <wp:extent cx="2739390" cy="976630"/>
                <wp:effectExtent l="0" t="0" r="0" b="635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976680"/>
                          <a:chOff x="0" y="0"/>
                          <a:chExt cx="27392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0 w 903600"/>
                              <a:gd name="textAreaRight" fmla="*/ 90396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396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360 w 903600"/>
                              <a:gd name="textAreaRight" fmla="*/ 90432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7.8pt;margin-top:-41.25pt;width:215.7pt;height:76.95pt" coordorigin="1956,-825" coordsize="4314,153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7" fillcolor="#d9d9d9" stroked="f" o:allowincell="f" style="position:absolute;left:1956;top:-825;width:2509;height:1531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  <v:shape id="shape_0" ID="自选图形 8" fillcolor="#d9d9d9" stroked="f" o:allowincell="f" style="position:absolute;left:3760;top:-819;width:2509;height:1531;flip:x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0</wp:posOffset>
                </wp:positionH>
                <wp:positionV relativeFrom="paragraph">
                  <wp:posOffset>-478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635" t="635" r="635" b="63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5.4pt;margin-top:16.1pt;width:164.2pt;height:10.9pt" coordorigin="-308,322" coordsize="3284,218">
                <v:line id="shape_0" from="-308,440" to="2758,440" ID="直线 4" stroked="t" o:allowincell="f" style="position:absolute">
                  <v:stroke color="#bfbfbf" weight="15840" joinstyle="miter" endcap="flat"/>
                  <v:fill o:detectmouseclick="t" on="false"/>
                  <w10:wrap type="none"/>
                </v:line>
                <v:oval id="shape_0" ID="椭圆 5" fillcolor="#d9d9d9" stroked="f" o:allowincell="f" style="position:absolute;left:2758;top:322;width:217;height:217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1270" t="635" r="635" b="635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 flipH="1">
                            <a:off x="13788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71pt;margin-top:16.1pt;width:164.15pt;height:10.9pt" coordorigin="5420,322" coordsize="3283,218">
                <v:line id="shape_0" from="5637,440" to="8703,440" ID="直线 13" stroked="t" o:allowincell="f" style="position:absolute;flip:x">
                  <v:stroke color="#bfbfbf" weight="15840" joinstyle="miter" endcap="flat"/>
                  <v:fill o:detectmouseclick="t" on="false"/>
                  <w10:wrap type="none"/>
                </v:line>
                <v:oval id="shape_0" ID="椭圆 14" fillcolor="#d9d9d9" stroked="f" o:allowincell="f" style="position:absolute;left:5420;top:322;width:217;height:217;flip:x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3970</wp:posOffset>
                </wp:positionV>
                <wp:extent cx="11576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7D7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7D7D7"/>
                                <w:sz w:val="28"/>
                                <w:szCs w:val="28"/>
                              </w:rPr>
                              <w:t>化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40.65pt;mso-wrap-distance-left:9.05pt;mso-wrap-distance-right:9.05pt;mso-wrap-distance-top:0pt;mso-wrap-distance-bottom:0pt;margin-top:1.1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7D7D7"/>
                          <w:sz w:val="28"/>
                          <w:szCs w:val="28"/>
                        </w:rPr>
                      </w:pPr>
                      <w:r>
                        <w:rPr>
                          <w:color w:val="D7D7D7"/>
                          <w:sz w:val="28"/>
                          <w:szCs w:val="28"/>
                        </w:rPr>
                        <w:t>化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635" t="635" r="635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8.55pt;margin-top:20.35pt;width:464.4pt;height:7.55pt" coordorigin="171,407" coordsize="9288,151">
                <v:line id="shape_0" from="293,477" to="9459,477" ID="直线 17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18" fillcolor="#993366" stroked="f" o:allowincell="f" style="position:absolute;left:172;top:407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3905</wp:posOffset>
                </wp:positionH>
                <wp:positionV relativeFrom="paragraph">
                  <wp:posOffset>-756285</wp:posOffset>
                </wp:positionV>
                <wp:extent cx="6594475" cy="10012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化妆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59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化妆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292735</wp:posOffset>
                </wp:positionV>
                <wp:extent cx="5897880" cy="95885"/>
                <wp:effectExtent l="635" t="635" r="635" b="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8.7pt;margin-top:23.05pt;width:464.4pt;height:7.55pt" coordorigin="174,461" coordsize="9288,151">
                <v:line id="shape_0" from="296,531" to="9462,531" ID="直线 22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3" fillcolor="#993366" stroked="f" o:allowincell="f" style="position:absolute;left:175;top:46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123825</wp:posOffset>
                </wp:positionV>
                <wp:extent cx="5897880" cy="95885"/>
                <wp:effectExtent l="635" t="1270" r="635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9.75pt;width:464.4pt;height:7.55pt" coordorigin="98,195" coordsize="9288,151">
                <v:line id="shape_0" from="220,265" to="9386,265" ID="直线 25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6" fillcolor="#993366" stroked="f" o:allowincell="f" style="position:absolute;left:99;top:195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203835</wp:posOffset>
                </wp:positionV>
                <wp:extent cx="5897880" cy="95885"/>
                <wp:effectExtent l="635" t="635" r="635" b="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6.05pt;width:464.4pt;height:7.55pt" coordorigin="86,321" coordsize="9288,151">
                <v:line id="shape_0" from="207,391" to="9373,391" ID="直线 28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9" fillcolor="#993366" stroked="f" o:allowincell="f" style="position:absolute;left:87;top:32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137285</wp:posOffset>
                </wp:positionV>
                <wp:extent cx="8667750" cy="635"/>
                <wp:effectExtent l="635" t="19050" r="635" b="190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9.55pt" to="592.75pt,89.55pt" ID="直线 30" stroked="t" o:allowincell="f" style="position:absolute">
                <v:stroke color="#99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