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43760</wp:posOffset>
                </wp:positionH>
                <wp:positionV relativeFrom="paragraph">
                  <wp:posOffset>-951230</wp:posOffset>
                </wp:positionV>
                <wp:extent cx="8610600" cy="208407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208404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bacc6" stroked="f" o:allowincell="f" style="position:absolute;margin-left:-168.8pt;margin-top:-74.9pt;width:677.95pt;height:164.0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26000</wp:posOffset>
            </wp:positionH>
            <wp:positionV relativeFrom="paragraph">
              <wp:posOffset>-737870</wp:posOffset>
            </wp:positionV>
            <wp:extent cx="1262380" cy="121031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9110</wp:posOffset>
                </wp:positionH>
                <wp:positionV relativeFrom="paragraph">
                  <wp:posOffset>-65722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1.75pt;mso-position-vertical-relative:text;margin-left:-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4040</wp:posOffset>
                </wp:positionH>
                <wp:positionV relativeFrom="paragraph">
                  <wp:posOffset>-421005</wp:posOffset>
                </wp:positionV>
                <wp:extent cx="160210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外贸翻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33.15pt;mso-position-vertical-relative:text;margin-left:1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外贸翻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0</wp:posOffset>
                </wp:positionH>
                <wp:positionV relativeFrom="paragraph">
                  <wp:posOffset>78740</wp:posOffset>
                </wp:positionV>
                <wp:extent cx="563753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75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pt;height:30pt;mso-wrap-distance-left:9.05pt;mso-wrap-distance-right:9.05pt;mso-wrap-distance-top:0pt;mso-wrap-distance-bottom:0pt;margin-top:6.2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0845</wp:posOffset>
                </wp:positionH>
                <wp:positionV relativeFrom="paragraph">
                  <wp:posOffset>161290</wp:posOffset>
                </wp:positionV>
                <wp:extent cx="6300470" cy="94672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.9-2012.7       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空中乘务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高级乘务员证书、中级客务员证书，英语四级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空中乘务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使用文明服务用语，为乘客提供热情优质的服务，确保乘客出行舒适与安全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提供乘客各种机内服务，如发放飞机餐和饮料供应、机上娱乐系统的管理、免税商品的贩售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处理飞机偶发的紧急事件，指导乘客使用安全设备，紧急情况组织乘客逃生；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遵守有关规定和纪律，服从管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区域内应急设备、前服务面板和厨房设备的检查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、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Lucida Sans Unicode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745.45pt;mso-wrap-distance-left:9.05pt;mso-wrap-distance-right:9.05pt;mso-wrap-distance-top:0pt;mso-wrap-distance-bottom:0pt;margin-top:12.7pt;mso-position-vertical-relative:text;margin-left:-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sz w:val="28"/>
                          <w:szCs w:val="28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.9-2012.7       xxx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      空中乘务        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高级乘务员证书、中级客务员证书，英语四级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空中乘务员 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使用文明服务用语，为乘客提供热情优质的服务，确保乘客出行舒适与安全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提供乘客各种机内服务，如发放飞机餐和饮料供应、机上娱乐系统的管理、免税商品的贩售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处理飞机偶发的紧急事件，指导乘客使用安全设备，紧急情况组织乘客逃生；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遵守有关规定和纪律，服从管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区域内应急设备、前服务面板和厨房设备的检查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TEM-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）证书、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Lucida Sans Unicode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09700</wp:posOffset>
                </wp:positionH>
                <wp:positionV relativeFrom="paragraph">
                  <wp:posOffset>1043305</wp:posOffset>
                </wp:positionV>
                <wp:extent cx="8610600" cy="541020"/>
                <wp:effectExtent l="0" t="0" r="0" b="0"/>
                <wp:wrapNone/>
                <wp:docPr id="7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0480" cy="5410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4bacc6" stroked="f" o:allowincell="f" style="position:absolute;margin-left:-111pt;margin-top:82.15pt;width:677.95pt;height:42.55pt;mso-wrap-style:none;v-text-anchor:middle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007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0070C0"/>
      <w:sz w:val="1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