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【173个人简历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【173个人简历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 w:eastAsia="zh-CN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1-07-21T13:56:00Z</dcterms:modified>
  <cp:revision>2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