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50010</wp:posOffset>
                </wp:positionH>
                <wp:positionV relativeFrom="paragraph">
                  <wp:posOffset>-914400</wp:posOffset>
                </wp:positionV>
                <wp:extent cx="7894320" cy="274955"/>
                <wp:effectExtent l="0" t="0" r="0" b="0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440" cy="275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70c0" stroked="f" o:allowincell="f" style="position:absolute;margin-left:-106.3pt;margin-top:-72pt;width:621.55pt;height:21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03725</wp:posOffset>
            </wp:positionH>
            <wp:positionV relativeFrom="paragraph">
              <wp:posOffset>-121920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1985</wp:posOffset>
                </wp:positionH>
                <wp:positionV relativeFrom="paragraph">
                  <wp:posOffset>-10414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0.55pt;margin-top:-8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7995</wp:posOffset>
                </wp:positionH>
                <wp:positionV relativeFrom="paragraph">
                  <wp:posOffset>283845</wp:posOffset>
                </wp:positionV>
                <wp:extent cx="6309995" cy="98596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中国人民解放军南京政治学院自学考试      经济与行政管理           大专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培训经历：某部军械员培训 武器识别与分解结合、兵器室管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社会关系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关系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 xml:space="preserve">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姓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政治面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工作单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父亲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 xml:space="preserve">         xxx</w:t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共青团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从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母亲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 xml:space="preserve">         xxx</w:t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共青团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从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  <w:tab w:val="left" w:pos="6020" w:leader="none"/>
                                <w:tab w:val="left" w:pos="7093" w:leader="none"/>
                                <w:tab w:val="left" w:pos="8398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任职情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省海防第十三师炮兵团二营指挥连有线四班副班长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省海防第十三师炮兵团二营指挥连有线四班副班长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获奖情况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团有线专业比武竞赛获得第二名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年度实弹射击保障先进个人；获得营嘉奖一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工作突出评为优秀士兵，记连嘉奖一次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团指挥分队集训有线专业第一名；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附加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授奖情况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>2004.04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某部新兵营  新兵连嘉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>2006.11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某部        优秀士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>2007.01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某部        军械员标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>2007.11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某部        三等功、优秀士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>2008.11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某部        团嘉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我是一名退伍军人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的军旅生涯锻造了坚强的毅力和绝对的服从意识；在服役期间，常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**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等工作；我的表现是被领导肯定的，也取得了一些荣誉，荣立三等功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次，优秀士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次，标兵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次，各类嘉奖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次；能吃苦耐劳、服从上级的管理，在工作上得到同事和上级的好评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我待人诚恳、与人为善，积极向上、自信乐观。五年的军旅生活既强健了我的体魄，又磨练了我的意志；既造就了我刚毅、果敢的处事风格，又培养了我吃苦耐劳的优良作风。五年的刻苦钻研和实战训练，既提高了我的理论素养，又增强了我的实战能力。我牢固掌握了有线专业的基础知识，重点掌握了电话线的安装与假设，网线的安装与架设，电工基本技能等知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776.35pt;mso-wrap-distance-left:9.05pt;mso-wrap-distance-right:9.05pt;mso-wrap-distance-top:0pt;mso-wrap-distance-bottom:0pt;margin-top:22.35pt;mso-position-vertical-relative:text;margin-left:-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中国人民解放军南京政治学院自学考试      经济与行政管理           大专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培训经历：某部军械员培训 武器识别与分解结合、兵器室管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社会关系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关系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 xml:space="preserve">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姓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政治面貌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 xml:space="preserve">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工作单位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父亲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 xml:space="preserve">         xxx</w:t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共青团员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 xml:space="preserve">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从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母亲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 xml:space="preserve">         xxx</w:t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共青团员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 xml:space="preserve">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从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  <w:tab w:val="left" w:pos="6020" w:leader="none"/>
                          <w:tab w:val="left" w:pos="7093" w:leader="none"/>
                          <w:tab w:val="left" w:pos="8398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任职情况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省海防第十三师炮兵团二营指挥连有线四班副班长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省海防第十三师炮兵团二营指挥连有线四班副班长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获奖情况</w:t>
                      </w: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团有线专业比武竞赛获得第二名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年度实弹射击保障先进个人；获得营嘉奖一次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11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工作突出评为优秀士兵，记连嘉奖一次；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团指挥分队集训有线专业第一名；【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附加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授奖情况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>2004.04  ****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某部新兵营  新兵连嘉奖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>2006.11  ****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某部        优秀士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>2007.01  ****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某部        军械员标兵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>2007.11  ****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某部        三等功、优秀士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>2008.11  ****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某部        团嘉奖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我是一名退伍军人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的军旅生涯锻造了坚强的毅力和绝对的服从意识；在服役期间，常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******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等工作；我的表现是被领导肯定的，也取得了一些荣誉，荣立三等功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次，优秀士官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次，标兵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次，各类嘉奖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次；能吃苦耐劳、服从上级的管理，在工作上得到同事和上级的好评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我待人诚恳、与人为善，积极向上、自信乐观。五年的军旅生活既强健了我的体魄，又磨练了我的意志；既造就了我刚毅、果敢的处事风格，又培养了我吃苦耐劳的优良作风。五年的刻苦钻研和实战训练，既提高了我的理论素养，又增强了我的实战能力。我牢固掌握了有线专业的基础知识，重点掌握了电话线的安装与假设，网线的安装与架设，电工基本技能等知识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88110</wp:posOffset>
                </wp:positionH>
                <wp:positionV relativeFrom="paragraph">
                  <wp:posOffset>1184910</wp:posOffset>
                </wp:positionV>
                <wp:extent cx="7894320" cy="274955"/>
                <wp:effectExtent l="0" t="635" r="0" b="0"/>
                <wp:wrapNone/>
                <wp:docPr id="5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440" cy="275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0070c0" stroked="f" o:allowincell="f" style="position:absolute;margin-left:-109.3pt;margin-top:93.3pt;width:621.55pt;height:21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7-21T13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