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【</w:t>
                  </w: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个人简历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1-07-21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