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09040</wp:posOffset>
                </wp:positionH>
                <wp:positionV relativeFrom="paragraph">
                  <wp:posOffset>-941705</wp:posOffset>
                </wp:positionV>
                <wp:extent cx="8286115" cy="2684145"/>
                <wp:effectExtent l="635" t="635" r="0" b="0"/>
                <wp:wrapNone/>
                <wp:docPr id="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120" cy="268416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3d69b" stroked="f" o:allowincell="f" style="position:absolute;margin-left:-95.2pt;margin-top:-74.15pt;width:652.4pt;height:211.3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6570</wp:posOffset>
            </wp:positionH>
            <wp:positionV relativeFrom="paragraph">
              <wp:posOffset>-196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70050</wp:posOffset>
                </wp:positionH>
                <wp:positionV relativeFrom="paragraph">
                  <wp:posOffset>-163830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2.9pt;mso-position-vertical-relative:text;margin-left:1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4580</wp:posOffset>
                </wp:positionH>
                <wp:positionV relativeFrom="paragraph">
                  <wp:posOffset>-195580</wp:posOffset>
                </wp:positionV>
                <wp:extent cx="2026920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-15.4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39370</wp:posOffset>
                </wp:positionV>
                <wp:extent cx="18116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  <w:t>求职意向：美容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3.1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  <w:t>求职意向：美容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94890</wp:posOffset>
                </wp:positionH>
                <wp:positionV relativeFrom="paragraph">
                  <wp:posOffset>147320</wp:posOffset>
                </wp:positionV>
                <wp:extent cx="3036570" cy="366395"/>
                <wp:effectExtent l="0" t="635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3d69b" stroked="f" o:allowincell="f" style="position:absolute;margin-left:-180.7pt;margin-top:11.6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0725</wp:posOffset>
                </wp:positionH>
                <wp:positionV relativeFrom="paragraph">
                  <wp:posOffset>123825</wp:posOffset>
                </wp:positionV>
                <wp:extent cx="6828790" cy="8879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 习 经 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699.2pt;mso-wrap-distance-left:9.05pt;mso-wrap-distance-right:9.05pt;mso-wrap-distance-top:0pt;mso-wrap-distance-bottom:0pt;margin-top:9.7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 习 经 历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72030</wp:posOffset>
                </wp:positionH>
                <wp:positionV relativeFrom="paragraph">
                  <wp:posOffset>114935</wp:posOffset>
                </wp:positionV>
                <wp:extent cx="3036570" cy="366395"/>
                <wp:effectExtent l="0" t="635" r="0" b="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3d69b" stroked="f" o:allowincell="f" style="position:absolute;margin-left:-178.9pt;margin-top:9.05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45360</wp:posOffset>
                </wp:positionH>
                <wp:positionV relativeFrom="paragraph">
                  <wp:posOffset>43815</wp:posOffset>
                </wp:positionV>
                <wp:extent cx="3036570" cy="36639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3d69b" stroked="f" o:allowincell="f" style="position:absolute;margin-left:-176.8pt;margin-top:3.45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