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955040</wp:posOffset>
                </wp:positionH>
                <wp:positionV relativeFrom="paragraph">
                  <wp:posOffset>-289560</wp:posOffset>
                </wp:positionV>
                <wp:extent cx="5376545" cy="369570"/>
                <wp:effectExtent l="635" t="0" r="0" b="0"/>
                <wp:wrapNone/>
                <wp:docPr id="2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369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#376092" stroked="f" o:allowincell="f" style="position:absolute;margin-left:75.2pt;margin-top:-22.8pt;width:423.3pt;height:29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44550</wp:posOffset>
            </wp:positionH>
            <wp:positionV relativeFrom="paragraph">
              <wp:posOffset>-5886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1640</wp:posOffset>
                </wp:positionH>
                <wp:positionV relativeFrom="paragraph">
                  <wp:posOffset>-210820</wp:posOffset>
                </wp:positionV>
                <wp:extent cx="193040" cy="196215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3.2pt;margin-top:-16.6pt;width:15.15pt;height:15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7285</wp:posOffset>
                </wp:positionH>
                <wp:positionV relativeFrom="paragraph">
                  <wp:posOffset>-232410</wp:posOffset>
                </wp:positionV>
                <wp:extent cx="219075" cy="213360"/>
                <wp:effectExtent l="1270" t="0" r="0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89.55pt;margin-top:-18.3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5355</wp:posOffset>
                </wp:positionH>
                <wp:positionV relativeFrom="paragraph">
                  <wp:posOffset>-193040</wp:posOffset>
                </wp:positionV>
                <wp:extent cx="210185" cy="158115"/>
                <wp:effectExtent l="15240" t="14605" r="14605" b="1460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73.65pt;margin-top:-15.2pt;width:16.5pt;height:12.4pt;mso-wrap-style:none;v-text-anchor:middle">
                <v:fill o:detectmouseclick="t" on="false"/>
                <v:stroke color="whit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3785</wp:posOffset>
                </wp:positionH>
                <wp:positionV relativeFrom="paragraph">
                  <wp:posOffset>174625</wp:posOffset>
                </wp:positionV>
                <wp:extent cx="5048250" cy="317500"/>
                <wp:effectExtent l="635" t="0" r="635" b="0"/>
                <wp:wrapNone/>
                <wp:docPr id="7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4.55pt;margin-top:13.75pt;width:397.45pt;height:25pt" coordorigin="1691,275" coordsize="7949,500">
                <v:rect id="shape_0" ID="矩形 64" fillcolor="#376092" stroked="f" o:allowincell="f" style="position:absolute;left:1691;top:275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41,525" to="9640,525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9470</wp:posOffset>
                </wp:positionH>
                <wp:positionV relativeFrom="paragraph">
                  <wp:posOffset>17843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0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0145</wp:posOffset>
                </wp:positionH>
                <wp:positionV relativeFrom="paragraph">
                  <wp:posOffset>188595</wp:posOffset>
                </wp:positionV>
                <wp:extent cx="4712970" cy="94621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时间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学院        本科       烹饪专业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身体健康，持有健康证及厨师证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自己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以上企业食堂工作经验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懂开菜单会炒大锅菜，湘菜、川菜、以粤菜为主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熟悉电脑操作，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ower Point, Word, Excel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以及上网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*******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    职位名称：厨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0" w:after="1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*******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闻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    职位名称：厨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大型食堂的运作，及后厨筹备及管理，对工作有一定的责任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自己要求严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讲卫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与同事能够和睦相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沟通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喜欢发掘新的品种菜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到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型配方面到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较好地处理了公司里大多数人的口味，能做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99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同志都拍手称快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本人担任厨师职位，负责大型食堂的运作，及后厨筹备及管理，对工作有一定的责任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自己要求严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讲卫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与同事能够和睦相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沟通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喜欢发掘新的品种菜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到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型配方面到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较好地处理了公司里大多数人的口味，能做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99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同志都拍手称快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0" w:after="1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民以食为天：当初接触厨师行业完全处于一种喜好：但是慢慢的厨师行业不单是我喜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而是成为我的事业。厨房成了我的灵魂，确保每一种出品外观有特色；追求完美，永不满足，永远力争精益求精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任职厨师已经超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，具有丰富的经验，曾在国企、工厂、多家单位的员工饭堂工作，特别熟悉工厂和公司的员工饭堂的工作，已有近期的健康证、二级厨师证等证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【</w:t>
                            </w:r>
                            <w:r>
                              <w:rPr/>
                              <w:t>173</w:t>
                            </w:r>
                            <w:r>
                              <w:rPr/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1pt;height:745.05pt;mso-wrap-distance-left:9.05pt;mso-wrap-distance-right:9.05pt;mso-wrap-distance-top:0pt;mso-wrap-distance-bottom:0pt;margin-top:14.8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时间           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学院        本科       烹饪专业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身体健康，持有健康证及厨师证；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自己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以上企业食堂工作经验；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懂开菜单会炒大锅菜，湘菜、川菜、以粤菜为主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熟悉电脑操作，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ower Point, Word, Excel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以及上网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*********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    职位名称：厨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0" w:after="1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*********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闻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    职位名称：厨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大型食堂的运作，及后厨筹备及管理，对工作有一定的责任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自己要求严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讲卫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与同事能够和睦相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沟通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喜欢发掘新的品种菜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到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香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型配方面到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较好地处理了公司里大多数人的口味，能做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99%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的同志都拍手称快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作描述：本人担任厨师职位，负责大型食堂的运作，及后厨筹备及管理，对工作有一定的责任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自己要求严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讲卫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与同事能够和睦相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沟通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喜欢发掘新的品种菜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到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香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型配方面到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较好地处理了公司里大多数人的口味，能做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99%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的同志都拍手称快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0" w:after="1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民以食为天：当初接触厨师行业完全处于一种喜好：但是慢慢的厨师行业不单是我喜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而是成为我的事业。厨房成了我的灵魂，确保每一种出品外观有特色；追求完美，永不满足，永远力争精益求精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本人任职厨师已经超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年，具有丰富的经验，曾在国企、工厂、多家单位的员工饭堂工作，特别熟悉工厂和公司的员工饭堂的工作，已有近期的健康证、二级厨师证等证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【</w:t>
                      </w:r>
                      <w:r>
                        <w:rPr/>
                        <w:t>173</w:t>
                      </w:r>
                      <w:r>
                        <w:rPr/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/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3785</wp:posOffset>
                </wp:positionH>
                <wp:positionV relativeFrom="paragraph">
                  <wp:posOffset>271145</wp:posOffset>
                </wp:positionV>
                <wp:extent cx="5048250" cy="317500"/>
                <wp:effectExtent l="635" t="0" r="635" b="0"/>
                <wp:wrapNone/>
                <wp:docPr id="10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84.55pt;margin-top:21.35pt;width:397.45pt;height:25pt" coordorigin="1691,427" coordsize="7949,500">
                <v:rect id="shape_0" ID="矩形 85" fillcolor="#376092" stroked="f" o:allowincell="f" style="position:absolute;left:1691;top:427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41,677" to="9640,677" ID="直线 86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259080</wp:posOffset>
                </wp:positionV>
                <wp:extent cx="1856105" cy="5162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4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0</wp:posOffset>
                </wp:positionH>
                <wp:positionV relativeFrom="paragraph">
                  <wp:posOffset>88900</wp:posOffset>
                </wp:positionV>
                <wp:extent cx="1913890" cy="7392035"/>
                <wp:effectExtent l="0" t="635" r="0" b="635"/>
                <wp:wrapNone/>
                <wp:docPr id="12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7391880"/>
                          <a:chOff x="0" y="0"/>
                          <a:chExt cx="1913760" cy="7391880"/>
                        </a:xfrm>
                      </wpg:grpSpPr>
                      <wps:wsp>
                        <wps:cNvSpPr/>
                        <wps:spPr>
                          <a:xfrm>
                            <a:off x="0" y="166320"/>
                            <a:ext cx="1913760" cy="7044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720396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5.5pt;margin-top:7pt;width:150.7pt;height:582.05pt" coordorigin="-1710,140" coordsize="3014,11641">
                <v:rect id="shape_0" ID="矩形 51" fillcolor="white" stroked="f" o:allowincell="f" style="position:absolute;left:-1710;top:402;width:3013;height:11092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52" fillcolor="white" stroked="f" o:allowincell="f" style="position:absolute;left:-1244;top:140;width:2164;height:295;flip:y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  <v:shape id="shape_0" ID="自选图形 53" fillcolor="white" stroked="f" o:allowincell="f" style="position:absolute;left:-1240;top:11485;width:2164;height:295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0545</wp:posOffset>
                </wp:positionH>
                <wp:positionV relativeFrom="paragraph">
                  <wp:posOffset>285750</wp:posOffset>
                </wp:positionV>
                <wp:extent cx="1259840" cy="444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特长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pt;mso-wrap-distance-left:9.05pt;mso-wrap-distance-right:9.05pt;mso-wrap-distance-top:0pt;mso-wrap-distance-bottom:0pt;margin-top:22.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特长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265</wp:posOffset>
                </wp:positionH>
                <wp:positionV relativeFrom="paragraph">
                  <wp:posOffset>146685</wp:posOffset>
                </wp:positionV>
                <wp:extent cx="5048250" cy="317500"/>
                <wp:effectExtent l="635" t="0" r="635" b="0"/>
                <wp:wrapNone/>
                <wp:docPr id="14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1.55pt;width:397.4pt;height:25pt" coordorigin="1739,231" coordsize="7948,500">
                <v:rect id="shape_0" ID="矩形 68" fillcolor="#376092" stroked="f" o:allowincell="f" style="position:absolute;left:1739;top:23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481" to="9688,481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760" simplePos="0" locked="0" layoutInCell="0" allowOverlap="1" relativeHeight="17">
                <wp:simplePos x="0" y="0"/>
                <wp:positionH relativeFrom="column">
                  <wp:posOffset>-303530</wp:posOffset>
                </wp:positionH>
                <wp:positionV relativeFrom="paragraph">
                  <wp:posOffset>217805</wp:posOffset>
                </wp:positionV>
                <wp:extent cx="372110" cy="345440"/>
                <wp:effectExtent l="0" t="0" r="0" b="635"/>
                <wp:wrapNone/>
                <wp:docPr id="15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76092" stroked="f" o:allowincell="f" style="position:absolute;margin-left:-23.9pt;margin-top:17.15pt;width:29.25pt;height:27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9220" distR="114935" simplePos="0" locked="0" layoutInCell="0" allowOverlap="1" relativeHeight="19">
                <wp:simplePos x="0" y="0"/>
                <wp:positionH relativeFrom="column">
                  <wp:posOffset>-321310</wp:posOffset>
                </wp:positionH>
                <wp:positionV relativeFrom="paragraph">
                  <wp:posOffset>216535</wp:posOffset>
                </wp:positionV>
                <wp:extent cx="333375" cy="414020"/>
                <wp:effectExtent l="0" t="0" r="635" b="635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-25.3pt;margin-top:17.05pt;width:26.2pt;height:32.5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4180</wp:posOffset>
                </wp:positionH>
                <wp:positionV relativeFrom="paragraph">
                  <wp:posOffset>46990</wp:posOffset>
                </wp:positionV>
                <wp:extent cx="501015" cy="192405"/>
                <wp:effectExtent l="635" t="635" r="635" b="0"/>
                <wp:wrapNone/>
                <wp:docPr id="1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376092" stroked="f" o:allowincell="f" style="position:absolute;margin-left:-33.4pt;margin-top:3.7pt;width:39.4pt;height:15.1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1600" simplePos="0" locked="0" layoutInCell="0" allowOverlap="1" relativeHeight="21">
                <wp:simplePos x="0" y="0"/>
                <wp:positionH relativeFrom="column">
                  <wp:posOffset>-312420</wp:posOffset>
                </wp:positionH>
                <wp:positionV relativeFrom="paragraph">
                  <wp:posOffset>172720</wp:posOffset>
                </wp:positionV>
                <wp:extent cx="291465" cy="358140"/>
                <wp:effectExtent l="0" t="0" r="0" b="635"/>
                <wp:wrapNone/>
                <wp:docPr id="18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76092" stroked="f" o:allowincell="f" style="position:absolute;margin-left:-24.6pt;margin-top:13.6pt;width:22.9pt;height:28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9890</wp:posOffset>
                </wp:positionH>
                <wp:positionV relativeFrom="paragraph">
                  <wp:posOffset>144145</wp:posOffset>
                </wp:positionV>
                <wp:extent cx="429260" cy="245745"/>
                <wp:effectExtent l="0" t="0" r="635" b="0"/>
                <wp:wrapNone/>
                <wp:docPr id="19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margin-left:-30.7pt;margin-top:11.35pt;width:33.75pt;height:19.3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222885</wp:posOffset>
                </wp:positionV>
                <wp:extent cx="5048250" cy="317500"/>
                <wp:effectExtent l="635" t="0" r="635" b="0"/>
                <wp:wrapNone/>
                <wp:docPr id="20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17.55pt;width:397.4pt;height:25pt" coordorigin="1739,351" coordsize="7948,500">
                <v:rect id="shape_0" ID="矩形 71" fillcolor="#376092" stroked="f" o:allowincell="f" style="position:absolute;left:1739;top:35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601" to="9688,601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7505</wp:posOffset>
                </wp:positionH>
                <wp:positionV relativeFrom="paragraph">
                  <wp:posOffset>102870</wp:posOffset>
                </wp:positionV>
                <wp:extent cx="327025" cy="346710"/>
                <wp:effectExtent l="0" t="0" r="635" b="635"/>
                <wp:wrapNone/>
                <wp:docPr id="21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376092" stroked="f" o:allowincell="f" style="position:absolute;margin-left:-28.15pt;margin-top:8.1pt;width:25.7pt;height:27.2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2750</wp:posOffset>
                </wp:positionH>
                <wp:positionV relativeFrom="paragraph">
                  <wp:posOffset>165735</wp:posOffset>
                </wp:positionV>
                <wp:extent cx="516255" cy="300990"/>
                <wp:effectExtent l="0" t="0" r="635" b="635"/>
                <wp:wrapNone/>
                <wp:docPr id="2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-32.5pt;margin-top:13.05pt;width:40.6pt;height:23.6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