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51280</wp:posOffset>
                </wp:positionH>
                <wp:positionV relativeFrom="paragraph">
                  <wp:posOffset>-902970</wp:posOffset>
                </wp:positionV>
                <wp:extent cx="7799705" cy="1354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5432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7c80" stroked="f" o:allowincell="f" style="position:absolute;margin-left:-106.4pt;margin-top:-71.1pt;width:614.1pt;height:106.6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35150</wp:posOffset>
                </wp:positionH>
                <wp:positionV relativeFrom="paragraph">
                  <wp:posOffset>-67754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3.35pt;mso-position-vertical-relative:text;margin-left:1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50495</wp:posOffset>
                </wp:positionV>
                <wp:extent cx="175006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4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1.8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4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82245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118.75pt;margin-top:14.35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5580</wp:posOffset>
                </wp:positionH>
                <wp:positionV relativeFrom="paragraph">
                  <wp:posOffset>173355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-15.4pt;margin-top:13.65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195580</wp:posOffset>
                </wp:positionV>
                <wp:extent cx="184785" cy="139065"/>
                <wp:effectExtent l="13335" t="13970" r="12700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8pt;margin-top:15.4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150</wp:posOffset>
                </wp:positionH>
                <wp:positionV relativeFrom="paragraph">
                  <wp:posOffset>129540</wp:posOffset>
                </wp:positionV>
                <wp:extent cx="3352165" cy="295275"/>
                <wp:effectExtent l="8255" t="0" r="8255" b="0"/>
                <wp:wrapNone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4.5pt;margin-top:10.2pt;width:263.95pt;height:23.2pt" coordorigin="1090,204" coordsize="5279,464">
                <v:line id="shape_0" from="1090,204" to="1090,631" ID="直线 8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3633,216" to="3633,643" ID="直线 9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  <v:line id="shape_0" from="6369,241" to="6369,668" ID="直线 10" stroked="t" o:allowincell="f" style="position:absolute">
                  <v:stroke color="#ff7c8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5050</wp:posOffset>
                </wp:positionH>
                <wp:positionV relativeFrom="paragraph">
                  <wp:posOffset>160020</wp:posOffset>
                </wp:positionV>
                <wp:extent cx="141605" cy="219075"/>
                <wp:effectExtent l="635" t="1270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81.5pt;margin-top:12.6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30630</wp:posOffset>
                </wp:positionH>
                <wp:positionV relativeFrom="paragraph">
                  <wp:posOffset>70485</wp:posOffset>
                </wp:positionV>
                <wp:extent cx="3144520" cy="1672590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4600" cy="167256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7c80" stroked="f" o:allowincell="f" style="position:absolute;margin-left:-96.9pt;margin-top:5.55pt;width:247.55pt;height:131.6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95275</wp:posOffset>
            </wp:positionH>
            <wp:positionV relativeFrom="paragraph">
              <wp:posOffset>148590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8330</wp:posOffset>
                </wp:positionH>
                <wp:positionV relativeFrom="paragraph">
                  <wp:posOffset>182245</wp:posOffset>
                </wp:positionV>
                <wp:extent cx="5090795" cy="635"/>
                <wp:effectExtent l="635" t="6350" r="635" b="635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14.35pt" to="548.7pt,14.35pt" ID="直线 19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273685</wp:posOffset>
                </wp:positionV>
                <wp:extent cx="3989070" cy="1608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126.65pt;mso-wrap-distance-left:9.05pt;mso-wrap-distance-right:9.05pt;mso-wrap-distance-top:0pt;mso-wrap-distance-bottom:0pt;margin-top:21.55pt;mso-position-vertical-relative:text;margin-left:1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97790</wp:posOffset>
                </wp:positionV>
                <wp:extent cx="5090795" cy="635"/>
                <wp:effectExtent l="635" t="6350" r="635" b="6350"/>
                <wp:wrapNone/>
                <wp:docPr id="1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7.7pt" to="547.2pt,7.7pt" ID="直线 20" stroked="t" o:allowincell="f" style="position:absolute">
                <v:stroke color="#ff7c8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4530</wp:posOffset>
                </wp:positionH>
                <wp:positionV relativeFrom="paragraph">
                  <wp:posOffset>57150</wp:posOffset>
                </wp:positionV>
                <wp:extent cx="1217295" cy="327660"/>
                <wp:effectExtent l="0" t="0" r="0" b="0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53.9pt;margin-top:4.5pt;width:95.85pt;height:25.8pt" coordorigin="-1078,90" coordsize="1917,516">
                <v:rect id="shape_0" ID="矩形 23" fillcolor="#ff7c80" stroked="f" o:allowincell="f" style="position:absolute;left:-945;top:90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6" fillcolor="#ff7c80" stroked="f" o:allowincell="f" style="position:absolute;left:-1078;top:185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6405</wp:posOffset>
                </wp:positionH>
                <wp:positionV relativeFrom="paragraph">
                  <wp:posOffset>78105</wp:posOffset>
                </wp:positionV>
                <wp:extent cx="626237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6.1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4690</wp:posOffset>
                </wp:positionH>
                <wp:positionV relativeFrom="paragraph">
                  <wp:posOffset>153670</wp:posOffset>
                </wp:positionV>
                <wp:extent cx="1217295" cy="327660"/>
                <wp:effectExtent l="0" t="0" r="0" b="0"/>
                <wp:wrapNone/>
                <wp:docPr id="16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4.7pt;margin-top:12.1pt;width:95.85pt;height:25.8pt" coordorigin="-1094,242" coordsize="1917,516">
                <v:rect id="shape_0" ID="矩形 29" fillcolor="#ff7c80" stroked="f" o:allowincell="f" style="position:absolute;left:-961;top:242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0" fillcolor="#ff7c80" stroked="f" o:allowincell="f" style="position:absolute;left:-1094;top:337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04850</wp:posOffset>
                </wp:positionH>
                <wp:positionV relativeFrom="paragraph">
                  <wp:posOffset>186690</wp:posOffset>
                </wp:positionV>
                <wp:extent cx="1217295" cy="327660"/>
                <wp:effectExtent l="0" t="0" r="0" b="0"/>
                <wp:wrapNone/>
                <wp:docPr id="1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5.5pt;margin-top:14.7pt;width:95.85pt;height:25.8pt" coordorigin="-1110,294" coordsize="1917,516">
                <v:rect id="shape_0" ID="矩形 32" fillcolor="#ff7c80" stroked="f" o:allowincell="f" style="position:absolute;left:-977;top:29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3" fillcolor="#ff7c80" stroked="f" o:allowincell="f" style="position:absolute;left:-1110;top:38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5010</wp:posOffset>
                </wp:positionH>
                <wp:positionV relativeFrom="paragraph">
                  <wp:posOffset>21590</wp:posOffset>
                </wp:positionV>
                <wp:extent cx="1217295" cy="327660"/>
                <wp:effectExtent l="635" t="0" r="0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327600"/>
                          <a:chOff x="0" y="0"/>
                          <a:chExt cx="1217160" cy="327600"/>
                        </a:xfrm>
                      </wpg:grpSpPr>
                      <wps:wsp>
                        <wps:cNvSpPr/>
                        <wps:spPr>
                          <a:xfrm>
                            <a:off x="84600" y="0"/>
                            <a:ext cx="1132920" cy="32760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190440" cy="189720"/>
                          </a:xfrm>
                          <a:prstGeom prst="diamond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6.3pt;margin-top:1.7pt;width:95.85pt;height:25.8pt" coordorigin="-1126,34" coordsize="1917,516">
                <v:rect id="shape_0" ID="矩形 35" fillcolor="#ff7c80" stroked="f" o:allowincell="f" style="position:absolute;left:-993;top:34;width:1783;height:515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  <v:shape id="shape_0" ID="自选图形 36" fillcolor="#ff7c80" stroked="f" o:allowincell="f" style="position:absolute;left:-1126;top:129;width:299;height:298;mso-wrap-style:none;v-text-anchor:middle" type="_x0000_t4">
                  <v:fill o:detectmouseclick="t" type="solid" color2="#0083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1192530</wp:posOffset>
                </wp:positionV>
                <wp:extent cx="7577455" cy="1259205"/>
                <wp:effectExtent l="635" t="635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25928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7c80" stroked="f" o:allowincell="f" style="position:absolute;margin-left:-88.55pt;margin-top:93.9pt;width:596.6pt;height:99.1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