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-1485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资深顾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11.7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资深顾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spacing w:lineRule="atLeast" w:line="275"/>
        <w:jc w:val="left"/>
        <w:rPr>
          <w:rFonts w:ascii="ˎ̥;Times New Roman" w:hAnsi="ˎ̥;Times New Roman" w:eastAsia="宋体" w:cs="宋体"/>
          <w:color w:val="333333"/>
          <w:kern w:val="0"/>
          <w:sz w:val="15"/>
          <w:szCs w:val="15"/>
          <w:lang w:eastAsia="zh-CN"/>
        </w:rPr>
      </w:pPr>
      <w:r>
        <w:rPr>
          <w:rFonts w:eastAsia="宋体" w:cs="宋体" w:ascii="ˎ̥;Times New Roman" w:hAnsi="ˎ̥;Times New Roman"/>
          <w:color w:val="333333"/>
          <w:kern w:val="0"/>
          <w:sz w:val="15"/>
          <w:szCs w:val="15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9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3 cm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0 kg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咨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顾问，知识产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利顾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类型： 全职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 一个星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5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4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元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-05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中介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代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信息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位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 资深顾问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百利来是一家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会计师行在中国大陆投资的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私营企业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主要业务是为国内外企业或个人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海外成立公司，商标注册，国际刊号申请等业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工作是负责与客户沟通达成协议，签单，后续维护。（属销售性质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个人原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08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学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科研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网络操作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当时也就快毕业了，最后一个学期学校都允许学生自己出去找工作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在这家公司里负责网络操作的工作，负责资料信息录入，检察设备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实习期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服务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营业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当时趁暑假的机会出来锻炼一下自已，暑假都没有回家，就到一家商场里去打工。工资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底新，一天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小时的班，早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0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晚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点，只能站着，没有人来交班。一个字“累”。一天下来，整个人的骨头都散了，回到家里就动都动不了。但是我很坚强，熬了一个月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暑假结束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4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私营企业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生活服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位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 促销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接到公司派给的任务，一个人提着一大袋子庄臣公司的新产品，提到街头去派送，每派送一瓶就需登记一个电话号码和姓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真的很累，很辛苦。那一大袋的空气清新剂好重，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只那么多，要背着在街上走，还要跟人介绍产品，要电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但是，也觉得非常开心因为这是我的第一份兼职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兼职时间完毕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业技术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大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电子商务 专 业 二： 经济管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1999-09 2002-06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中 初高中 中学毕业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2-09 2006-06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业</w:t>
      </w: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技术学院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电子商务 大专毕业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一般 粤语水平： 优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优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具有良好的心理素质、职业操守、个人修养及人际关系，工作及适应能力较强，踏实勤奋，喜欢业余学习或培训，工作效率高，有较好地沟通能力，并有较强的团队合作精神。喜欢在不断的工作与学习中，充实自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知不觉已经出到社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多了，在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多的时间里，我学到了很多东西。也改变了我在校期间的幼稚想法，因为在公司里工作跟在学校里学习是完全不同的环境，在学校是学习，在公司是工作，没有时间给你学，你必须要将勤补拙，尽快熟悉工作，跟上别人的脚步。在工作上，出错了是没有人可以帮你的，错误必须自己独立承担，这时就考验你的意志力，看你是否是真正适合这份工作，有没有勇气去承担自己犯错的后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2810</wp:posOffset>
            </wp:positionV>
            <wp:extent cx="7560310" cy="1069213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 w:val="18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 w:val="18"/>
          <w:szCs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1915</wp:posOffset>
                </wp:positionH>
                <wp:positionV relativeFrom="paragraph">
                  <wp:posOffset>-42545</wp:posOffset>
                </wp:positionV>
                <wp:extent cx="1280160" cy="4784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资深顾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6.7pt;mso-wrap-distance-left:9.05pt;mso-wrap-distance-right:9.05pt;mso-wrap-distance-top:0pt;mso-wrap-distance-bottom:0pt;margin-top:-3.3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资深顾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ˎ̥;Times New Roman" w:hAnsi="ˎ̥;Times New Roman" w:eastAsia="微软雅黑" w:cs="ˎ̥;Times New Roman"/>
          <w:color w:val="333333"/>
          <w:szCs w:val="21"/>
          <w:lang w:eastAsia="zh-CN"/>
        </w:rPr>
      </w:pPr>
      <w:r>
        <w:rPr>
          <w:rFonts w:eastAsia="微软雅黑" w:cs="ˎ̥;Times New Roman" w:ascii="ˎ̥;Times New Roman" w:hAnsi="ˎ̥;Times New Roman"/>
          <w:color w:val="333333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3294380</wp:posOffset>
                </wp:positionV>
                <wp:extent cx="5175250" cy="1587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摄影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pt;mso-wrap-distance-left:9.05pt;mso-wrap-distance-right:9.05pt;mso-wrap-distance-top:0pt;mso-wrap-distance-bottom:0pt;margin-top:259.4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摄影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2b3b81e6fa648938&amp;k=%C7%F3&#1456;&amp;k0=%C7%F3&#1456;&amp;kdi0=0&amp;luki=3&amp;n=10&amp;p=baidu&amp;q=chinacpunioncpr&amp;rb=0&amp;rs=1&amp;seller_id=1&amp;sid=388964fae6813b2b&amp;ssp2=1&amp;stid=0&amp;t=tpclicked3_hc&amp;tu=u1938199&amp;u=http://www.51test.net/show/4587827.html&amp;urlid=0" TargetMode="External"/><Relationship Id="rId3" Type="http://schemas.openxmlformats.org/officeDocument/2006/relationships/hyperlink" Target="http://cpro.baidu.com/cpro/ui/uijs.php?c=news&amp;cf=1001&amp;ch=0&amp;di=128&amp;fv=11&amp;jk=2b3b81e6fa648938&amp;k=&#1456;&#955;&amp;k0=&#1456;&#955;&amp;kdi0=0&amp;luki=4&amp;n=10&amp;p=baidu&amp;q=chinacpunioncpr&amp;rb=0&amp;rs=1&amp;seller_id=1&amp;sid=388964fae6813b2b&amp;ssp2=1&amp;stid=0&amp;t=tpclicked3_hc&amp;tu=u1938199&amp;u=http://www.51test.net/show/4587827.html&amp;urlid=0" TargetMode="External"/><Relationship Id="rId4" Type="http://schemas.openxmlformats.org/officeDocument/2006/relationships/hyperlink" Target="http://cpro.baidu.com/cpro/ui/uijs.php?c=news&amp;cf=1001&amp;ch=0&amp;di=128&amp;fv=11&amp;jk=2b3b81e6fa648938&amp;k=&#765;&#1258;%C6%F3&#1205;&amp;k0=&#765;&#1258;%C6%F3&#1205;&amp;kdi0=0&amp;luki=2&amp;n=10&amp;p=baidu&amp;q=chinacpunioncpr&amp;rb=0&amp;rs=1&amp;seller_id=1&amp;sid=388964fae6813b2b&amp;ssp2=1&amp;stid=0&amp;t=tpclicked3_hc&amp;tu=u1938199&amp;u=http://www.51test.net/show/4587827.html&amp;urlid=0" TargetMode="External"/><Relationship Id="rId5" Type="http://schemas.openxmlformats.org/officeDocument/2006/relationships/hyperlink" Target="http://cpro.baidu.com/cpro/ui/uijs.php?c=news&amp;cf=1001&amp;ch=0&amp;di=128&amp;fv=11&amp;jk=2b3b81e6fa648938&amp;k=&#765;&#1258;%C6%F3&#1205;&amp;k0=&#765;&#1258;%C6%F3&#1205;&amp;kdi0=0&amp;luki=2&amp;n=10&amp;p=baidu&amp;q=chinacpunioncpr&amp;rb=0&amp;rs=1&amp;seller_id=1&amp;sid=388964fae6813b2b&amp;ssp2=1&amp;stid=0&amp;t=tpclicked3_hc&amp;tu=u1938199&amp;u=http://www.51test.net/show/4587827.html&amp;urlid=0" TargetMode="External"/><Relationship Id="rId6" Type="http://schemas.openxmlformats.org/officeDocument/2006/relationships/hyperlink" Target="http://cpro.baidu.com/cpro/ui/uijs.php?c=news&amp;cf=1001&amp;ch=0&amp;di=128&amp;fv=11&amp;jk=2b3b81e6fa648938&amp;k=&#1456;&#955;&amp;k0=&#1456;&#955;&amp;kdi0=0&amp;luki=4&amp;n=10&amp;p=baidu&amp;q=chinacpunioncpr&amp;rb=0&amp;rs=1&amp;seller_id=1&amp;sid=388964fae6813b2b&amp;ssp2=1&amp;stid=0&amp;t=tpclicked3_hc&amp;tu=u1938199&amp;u=http://www.51test.net/show/4587827.html&amp;urlid=0" TargetMode="External"/><Relationship Id="rId7" Type="http://schemas.openxmlformats.org/officeDocument/2006/relationships/hyperlink" Target="http://cpro.baidu.com/cpro/ui/uijs.php?c=news&amp;cf=1001&amp;ch=0&amp;di=128&amp;fv=11&amp;jk=2b3b81e6fa648938&amp;k=%BC%BC%CA%F5&#1127;&#1338;&amp;k0=%BC%BC%CA%F5&#1127;&#1338;&amp;kdi0=0&amp;luki=1&amp;n=10&amp;p=baidu&amp;q=chinacpunioncpr&amp;rb=0&amp;rs=1&amp;seller_id=1&amp;sid=388964fae6813b2b&amp;ssp2=1&amp;stid=0&amp;t=tpclicked3_hc&amp;tu=u1938199&amp;u=http://www.51test.net/show/4587827.html&amp;urlid=0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8:5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