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466215</wp:posOffset>
                </wp:positionH>
                <wp:positionV relativeFrom="paragraph">
                  <wp:posOffset>-723900</wp:posOffset>
                </wp:positionV>
                <wp:extent cx="8148955" cy="1883410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8960" cy="18835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92d050" stroked="f" o:allowincell="f" style="position:absolute;margin-left:-115.45pt;margin-top:-57pt;width:641.6pt;height:148.2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-458470</wp:posOffset>
                </wp:positionV>
                <wp:extent cx="1480185" cy="147955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0320" cy="147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7.15pt;margin-top:-36.15pt;width:116.5pt;height:116.4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2d05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4440</wp:posOffset>
                </wp:positionH>
                <wp:positionV relativeFrom="paragraph">
                  <wp:posOffset>-101600</wp:posOffset>
                </wp:positionV>
                <wp:extent cx="307276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61.55pt;mso-wrap-distance-left:9.05pt;mso-wrap-distance-right:9.05pt;mso-wrap-distance-top:0pt;mso-wrap-distance-bottom:0pt;margin-top:-8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695</wp:posOffset>
                </wp:positionH>
                <wp:positionV relativeFrom="paragraph">
                  <wp:posOffset>285115</wp:posOffset>
                </wp:positionV>
                <wp:extent cx="233045" cy="233045"/>
                <wp:effectExtent l="19050" t="19685" r="19685" b="19050"/>
                <wp:wrapNone/>
                <wp:docPr id="4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-27.85pt;margin-top:22.4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225425</wp:posOffset>
                </wp:positionV>
                <wp:extent cx="5876925" cy="80244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802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7.9-2011.7       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大学                  烘焙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16.03.3        xxxx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烘焙店         店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工作描述：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cs="微软雅黑"/>
                                <w:b/>
                                <w:i w:val="false"/>
                                <w:sz w:val="22"/>
                                <w:szCs w:val="22"/>
                              </w:rPr>
                              <w:t>根据烘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原材料特性进行陈列摆放，为顾客提供丰富的超值商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检查原材料新鲜度、品质及保质期，采用不同方法保持新鲜度及清洁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管理门店的当日存货量、订货量、产品质量情况，确保门店的正常营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接待客人面带笑容，主动介绍材料的特点、性能、产地、价格情况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收获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加深对甜品原材料认知，从对原材料的精心挑选到甜点的完成充满了寄予。希望接下来可以逐步学习甜点的制作技术，朝自己理想勇敢迈进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技能技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严谨整洁的工作习惯，服务热情，待人接物有礼节，喜欢与人互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的执行力，注重服务细节，保证提供给顾客高品质的服务体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责任心强，有独立处理事务的能力，及时反映顾客情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持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驾照，方便外送业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描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我的第一个梦想，也是唯一的梦想，内心深处最想成为出色甜点师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甜点师的工作是创造幸福，甜品就是会让人感觉到幸福的东西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94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甜点和烘培行业有非常浓厚兴趣、态度诚恳、积极工作，相信我会通过我的努力，让自己的梦想实现。希望自己将来呈现视觉与味觉上双重享受的甜点，通过摆盘、烹烤，让大家都能体验这种享受的感觉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631.85pt;mso-wrap-distance-left:9.05pt;mso-wrap-distance-right:9.05pt;mso-wrap-distance-top:0pt;mso-wrap-distance-bottom:0pt;margin-top:17.75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7.9-2011.7       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大学                  烘焙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16.03.3        xxxx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烘焙店         店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工作描述：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Emphasis"/>
                          <w:rFonts w:cs="微软雅黑"/>
                          <w:b/>
                          <w:i w:val="false"/>
                          <w:sz w:val="22"/>
                          <w:szCs w:val="22"/>
                        </w:rPr>
                        <w:t>根据烘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原材料特性进行陈列摆放，为顾客提供丰富的超值商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检查原材料新鲜度、品质及保质期，采用不同方法保持新鲜度及清洁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管理门店的当日存货量、订货量、产品质量情况，确保门店的正常营运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接待客人面带笑容，主动介绍材料的特点、性能、产地、价格情况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收获：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加深对甜品原材料认知，从对原材料的精心挑选到甜点的完成充满了寄予。希望接下来可以逐步学习甜点的制作技术，朝自己理想勇敢迈进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技能技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严谨整洁的工作习惯，服务热情，待人接物有礼节，喜欢与人互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具备良好的执行力，注重服务细节，保证提供给顾客高品质的服务体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责任心强，有独立处理事务的能力，及时反映顾客情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持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驾照，方便外送业务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描述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我的第一个梦想，也是唯一的梦想，内心深处最想成为出色甜点师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甜点师的工作是创造幸福，甜品就是会让人感觉到幸福的东西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94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甜点和烘培行业有非常浓厚兴趣、态度诚恳、积极工作，相信我会通过我的努力，让自己的梦想实现。希望自己将来呈现视觉与味觉上双重享受的甜点，通过摆盘、烹烤，让大家都能体验这种享受的感觉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3855</wp:posOffset>
                </wp:positionH>
                <wp:positionV relativeFrom="paragraph">
                  <wp:posOffset>191135</wp:posOffset>
                </wp:positionV>
                <wp:extent cx="233045" cy="233045"/>
                <wp:effectExtent l="19050" t="19685" r="19685" b="19050"/>
                <wp:wrapNone/>
                <wp:docPr id="6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fillcolor="white" stroked="t" o:allowincell="f" style="position:absolute;margin-left:-28.65pt;margin-top:15.0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3855</wp:posOffset>
                </wp:positionH>
                <wp:positionV relativeFrom="paragraph">
                  <wp:posOffset>92075</wp:posOffset>
                </wp:positionV>
                <wp:extent cx="233045" cy="233045"/>
                <wp:effectExtent l="19050" t="20320" r="19685" b="19050"/>
                <wp:wrapNone/>
                <wp:docPr id="7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white" stroked="t" o:allowincell="f" style="position:absolute;margin-left:-28.65pt;margin-top:7.2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3855</wp:posOffset>
                </wp:positionH>
                <wp:positionV relativeFrom="paragraph">
                  <wp:posOffset>243840</wp:posOffset>
                </wp:positionV>
                <wp:extent cx="233045" cy="233045"/>
                <wp:effectExtent l="19050" t="19685" r="19685" b="19050"/>
                <wp:wrapNone/>
                <wp:docPr id="8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-28.65pt;margin-top:19.2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0365</wp:posOffset>
                </wp:positionH>
                <wp:positionV relativeFrom="paragraph">
                  <wp:posOffset>220980</wp:posOffset>
                </wp:positionV>
                <wp:extent cx="233045" cy="233045"/>
                <wp:effectExtent l="19050" t="19685" r="19685" b="19050"/>
                <wp:wrapNone/>
                <wp:docPr id="9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29.95pt;margin-top:17.4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