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央民族大学      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央民族大学            轮机工程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