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8960</wp:posOffset>
                </wp:positionH>
                <wp:positionV relativeFrom="paragraph">
                  <wp:posOffset>-414655</wp:posOffset>
                </wp:positionV>
                <wp:extent cx="1180465" cy="144208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442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8pt;margin-top:-32.65pt;width:92.9pt;height:113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73050</wp:posOffset>
                </wp:positionV>
                <wp:extent cx="1986915" cy="372745"/>
                <wp:effectExtent l="635" t="635" r="635" b="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1.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195580</wp:posOffset>
                </wp:positionV>
                <wp:extent cx="1986915" cy="372745"/>
                <wp:effectExtent l="0" t="635" r="635" b="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15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217805</wp:posOffset>
                </wp:positionV>
                <wp:extent cx="1986915" cy="372745"/>
                <wp:effectExtent l="0" t="635" r="635" b="0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7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