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37970</wp:posOffset>
                </wp:positionH>
                <wp:positionV relativeFrom="paragraph">
                  <wp:posOffset>-78740</wp:posOffset>
                </wp:positionV>
                <wp:extent cx="2280920" cy="337820"/>
                <wp:effectExtent l="0" t="635" r="635" b="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121.1pt;margin-top:-6.2pt;width:179.6pt;height:26.6pt" coordorigin="-2422,-124" coordsize="3592,53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8" fillcolor="gray" stroked="f" o:allowincell="f" style="position:absolute;left:-2294;top:-124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19" fillcolor="#f79646" stroked="f" o:allowincell="f" style="position:absolute;left:-2422;top:-124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95470</wp:posOffset>
                </wp:positionH>
                <wp:positionV relativeFrom="paragraph">
                  <wp:posOffset>-925195</wp:posOffset>
                </wp:positionV>
                <wp:extent cx="2286000" cy="111785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178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gray" stroked="f" o:allowincell="f" style="position:absolute;margin-left:346.1pt;margin-top:-72.85pt;width:179.95pt;height:880.1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7385</wp:posOffset>
                </wp:positionH>
                <wp:positionV relativeFrom="paragraph">
                  <wp:posOffset>-7937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6.25pt;mso-position-vertical-relative:text;margin-left:-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会计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4857750</wp:posOffset>
                </wp:positionH>
                <wp:positionV relativeFrom="paragraph">
                  <wp:posOffset>144145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2.5pt;margin-top:11.3pt;width:81.6pt;height:117.15pt" coordorigin="7650,226" coordsize="1632,2343">
                <v:rect id="shape_0" ID="矩形 9" fillcolor="white" stroked="f" o:allowincell="f" style="position:absolute;left:7661;top:22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650;top:539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48130</wp:posOffset>
                </wp:positionH>
                <wp:positionV relativeFrom="paragraph">
                  <wp:posOffset>68580</wp:posOffset>
                </wp:positionV>
                <wp:extent cx="2280920" cy="337820"/>
                <wp:effectExtent l="0" t="635" r="635" b="0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21.9pt;margin-top:5.4pt;width:179.6pt;height:26.6pt" coordorigin="-2438,108" coordsize="3592,532">
                <v:shape id="shape_0" ID="自选图形 22" fillcolor="gray" stroked="f" o:allowincell="f" style="position:absolute;left:-2310;top:108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3" fillcolor="#f79646" stroked="f" o:allowincell="f" style="position:absolute;left:-2438;top:108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47565</wp:posOffset>
                </wp:positionH>
                <wp:positionV relativeFrom="paragraph">
                  <wp:posOffset>18351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45pt;mso-position-vertical-relative:text;margin-left:3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5015</wp:posOffset>
                </wp:positionH>
                <wp:positionV relativeFrom="paragraph">
                  <wp:posOffset>4445</wp:posOffset>
                </wp:positionV>
                <wp:extent cx="175006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0.3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4"/>
                        </w:rPr>
                      </w:pPr>
                      <w:r>
                        <w:rPr>
                          <w:rFonts w:cs="微软雅黑"/>
                          <w:color w:val="F79646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395470</wp:posOffset>
                </wp:positionH>
                <wp:positionV relativeFrom="paragraph">
                  <wp:posOffset>125730</wp:posOffset>
                </wp:positionV>
                <wp:extent cx="2084705" cy="360045"/>
                <wp:effectExtent l="635" t="635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79646" stroked="f" o:allowincell="f" style="position:absolute;margin-left:346.1pt;margin-top:9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4530</wp:posOffset>
                </wp:positionH>
                <wp:positionV relativeFrom="paragraph">
                  <wp:posOffset>161925</wp:posOffset>
                </wp:positionV>
                <wp:extent cx="2905125" cy="1652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2.75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95470</wp:posOffset>
                </wp:positionH>
                <wp:positionV relativeFrom="paragraph">
                  <wp:posOffset>204470</wp:posOffset>
                </wp:positionV>
                <wp:extent cx="2084705" cy="36004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346.1pt;margin-top:16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4395470</wp:posOffset>
                </wp:positionH>
                <wp:positionV relativeFrom="paragraph">
                  <wp:posOffset>293370</wp:posOffset>
                </wp:positionV>
                <wp:extent cx="2084705" cy="360045"/>
                <wp:effectExtent l="635" t="635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346.1pt;margin-top:23.1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4395470</wp:posOffset>
                </wp:positionH>
                <wp:positionV relativeFrom="paragraph">
                  <wp:posOffset>74930</wp:posOffset>
                </wp:positionV>
                <wp:extent cx="2084705" cy="360045"/>
                <wp:effectExtent l="635" t="635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600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346.1pt;margin-top:5.9pt;width:164.1pt;height:28.3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548130</wp:posOffset>
                </wp:positionH>
                <wp:positionV relativeFrom="paragraph">
                  <wp:posOffset>119380</wp:posOffset>
                </wp:positionV>
                <wp:extent cx="2280920" cy="337820"/>
                <wp:effectExtent l="0" t="635" r="635" b="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121.9pt;margin-top:9.4pt;width:179.6pt;height:26.6pt" coordorigin="-2438,188" coordsize="3592,532">
                <v:shape id="shape_0" ID="自选图形 28" fillcolor="gray" stroked="f" o:allowincell="f" style="position:absolute;left:-2310;top:188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9" fillcolor="#f79646" stroked="f" o:allowincell="f" style="position:absolute;left:-2438;top:188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0575</wp:posOffset>
                </wp:positionH>
                <wp:positionV relativeFrom="paragraph">
                  <wp:posOffset>296545</wp:posOffset>
                </wp:positionV>
                <wp:extent cx="1270000" cy="42430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79646"/>
                                <w:sz w:val="56"/>
                                <w:szCs w:val="5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34.1pt;mso-wrap-distance-left:9.05pt;mso-wrap-distance-right:9.05pt;mso-wrap-distance-top:0pt;mso-wrap-distance-bottom:0pt;margin-top:23.3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56"/>
                          <w:szCs w:val="56"/>
                        </w:rPr>
                      </w:pPr>
                      <w:r>
                        <w:rPr>
                          <w:color w:val="F79646"/>
                          <w:sz w:val="56"/>
                          <w:szCs w:val="5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58290</wp:posOffset>
                </wp:positionH>
                <wp:positionV relativeFrom="paragraph">
                  <wp:posOffset>22860</wp:posOffset>
                </wp:positionV>
                <wp:extent cx="2280920" cy="337820"/>
                <wp:effectExtent l="0" t="635" r="635" b="0"/>
                <wp:wrapNone/>
                <wp:docPr id="1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337680"/>
                          <a:chOff x="0" y="0"/>
                          <a:chExt cx="2280960" cy="337680"/>
                        </a:xfrm>
                      </wpg:grpSpPr>
                      <wps:wsp>
                        <wps:cNvSpPr/>
                        <wps:spPr>
                          <a:xfrm flipV="1">
                            <a:off x="8136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9600" cy="337680"/>
                          </a:xfrm>
                          <a:custGeom>
                            <a:avLst/>
                            <a:gdLst>
                              <a:gd name="textAreaLeft" fmla="*/ 195480 w 1247040"/>
                              <a:gd name="textAreaRight" fmla="*/ 1051560 w 1247040"/>
                              <a:gd name="textAreaTop" fmla="*/ 29880 h 191520"/>
                              <a:gd name="textAreaBottom" fmla="*/ 161640 h 1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51" y="21600"/>
                                </a:lnTo>
                                <a:lnTo>
                                  <a:pt x="294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22.7pt;margin-top:1.8pt;width:179.6pt;height:26.6pt" coordorigin="-2454,36" coordsize="3592,532">
                <v:shape id="shape_0" ID="自选图形 25" fillcolor="gray" stroked="f" o:allowincell="f" style="position:absolute;left:-2326;top:36;width:3463;height:531;flip:y;mso-wrap-style:none;v-text-anchor:middle" type="_x0000_t8">
                  <v:fill o:detectmouseclick="t" type="solid" color2="#7f7f7f"/>
                  <v:stroke color="#3465a4" joinstyle="round" endcap="flat"/>
                  <w10:wrap type="none"/>
                </v:shape>
                <v:shape id="shape_0" ID="自选图形 26" fillcolor="#f79646" stroked="f" o:allowincell="f" style="position:absolute;left:-2454;top:36;width:3463;height:531;flip:y;mso-wrap-style:none;v-text-anchor:middle" type="_x0000_t8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