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29030</wp:posOffset>
                </wp:positionH>
                <wp:positionV relativeFrom="paragraph">
                  <wp:posOffset>215900</wp:posOffset>
                </wp:positionV>
                <wp:extent cx="7600315" cy="1079500"/>
                <wp:effectExtent l="635" t="0" r="0" b="0"/>
                <wp:wrapNone/>
                <wp:docPr id="1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0320" cy="10796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00b050" stroked="f" o:allowincell="f" style="position:absolute;margin-left:-88.9pt;margin-top:17pt;width:598.4pt;height:8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680335</wp:posOffset>
                </wp:positionH>
                <wp:positionV relativeFrom="paragraph">
                  <wp:posOffset>215900</wp:posOffset>
                </wp:positionV>
                <wp:extent cx="6999605" cy="1078230"/>
                <wp:effectExtent l="635" t="635" r="0" b="0"/>
                <wp:wrapNone/>
                <wp:docPr id="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99480" cy="1078200"/>
                        </a:xfrm>
                        <a:custGeom>
                          <a:avLst/>
                          <a:gdLst>
                            <a:gd name="textAreaLeft" fmla="*/ 485280 w 3968280"/>
                            <a:gd name="textAreaRight" fmla="*/ 3483000 w 3968280"/>
                            <a:gd name="textAreaTop" fmla="*/ 74520 h 611280"/>
                            <a:gd name="textAreaBottom" fmla="*/ 536760 h 61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993" y="21600"/>
                              </a:lnTo>
                              <a:lnTo>
                                <a:pt x="1607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49" fillcolor="#bfbfbf" stroked="f" o:allowincell="f" style="position:absolute;margin-left:-211.1pt;margin-top:17pt;width:551.1pt;height:84.85pt;flip:y;mso-wrap-style:none;v-text-anchor:middle" type="_x0000_t8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37310</wp:posOffset>
                </wp:positionH>
                <wp:positionV relativeFrom="paragraph">
                  <wp:posOffset>-993775</wp:posOffset>
                </wp:positionV>
                <wp:extent cx="7788910" cy="190500"/>
                <wp:effectExtent l="0" t="0" r="0" b="0"/>
                <wp:wrapNone/>
                <wp:docPr id="3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1904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#00b050" stroked="f" o:allowincell="f" style="position:absolute;margin-left:-105.3pt;margin-top:-78.25pt;width:613.25pt;height:1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71390</wp:posOffset>
                </wp:positionH>
                <wp:positionV relativeFrom="paragraph">
                  <wp:posOffset>-475615</wp:posOffset>
                </wp:positionV>
                <wp:extent cx="1021715" cy="1454150"/>
                <wp:effectExtent l="13335" t="12700" r="12065" b="12700"/>
                <wp:wrapNone/>
                <wp:docPr id="4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1454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375.7pt;margin-top:-37.45pt;width:80.4pt;height:114.45pt;mso-wrap-style:none;v-text-anchor:middle">
                <v:fill o:detectmouseclick="t" on="false"/>
                <v:stroke color="#a6a6a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0275</wp:posOffset>
                </wp:positionH>
                <wp:positionV relativeFrom="paragraph">
                  <wp:posOffset>-358775</wp:posOffset>
                </wp:positionV>
                <wp:extent cx="1073785" cy="1428115"/>
                <wp:effectExtent l="0" t="0" r="0" b="0"/>
                <wp:wrapNone/>
                <wp:docPr id="5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428120"/>
                          <a:chOff x="0" y="0"/>
                          <a:chExt cx="1073880" cy="1428120"/>
                        </a:xfrm>
                      </wpg:grpSpPr>
                      <wps:wsp>
                        <wps:cNvSpPr/>
                        <wps:spPr>
                          <a:xfrm>
                            <a:off x="49680" y="0"/>
                            <a:ext cx="1011600" cy="133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1040"/>
                            <a:ext cx="107388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373.25pt;margin-top:-28.25pt;width:84.55pt;height:112.45pt" coordorigin="7465,-565" coordsize="1691,2249">
                <v:rect id="shape_0" ID="矩形 53" fillcolor="white" stroked="f" o:allowincell="f" style="position:absolute;left:7543;top:-565;width:1592;height:20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65;top:-217;width:1690;height:19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9915</wp:posOffset>
                </wp:positionH>
                <wp:positionV relativeFrom="paragraph">
                  <wp:posOffset>-59182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5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5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6pt;mso-position-vertical-relative:text;margin-left:-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color w:val="00B05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color w:val="00B05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98245</wp:posOffset>
                </wp:positionH>
                <wp:positionV relativeFrom="paragraph">
                  <wp:posOffset>-461010</wp:posOffset>
                </wp:positionV>
                <wp:extent cx="182435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：室内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36.3pt;mso-position-vertical-relative:text;margin-left:9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：室内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1970</wp:posOffset>
                </wp:positionH>
                <wp:positionV relativeFrom="paragraph">
                  <wp:posOffset>96520</wp:posOffset>
                </wp:positionV>
                <wp:extent cx="184785" cy="139065"/>
                <wp:effectExtent l="12700" t="13970" r="13335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41.1pt;margin-top:7.6pt;width:14.5pt;height:10.9pt;mso-wrap-style:none;v-text-anchor:middle">
                <v:fill o:detectmouseclick="t" on="false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9110</wp:posOffset>
                </wp:positionH>
                <wp:positionV relativeFrom="paragraph">
                  <wp:posOffset>70485</wp:posOffset>
                </wp:positionV>
                <wp:extent cx="141605" cy="219075"/>
                <wp:effectExtent l="635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b050" stroked="f" o:allowincell="f" style="position:absolute;margin-left:139.3pt;margin-top:5.55pt;width:11.1pt;height:17.2pt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05935</wp:posOffset>
                </wp:positionH>
                <wp:positionV relativeFrom="paragraph">
                  <wp:posOffset>112395</wp:posOffset>
                </wp:positionV>
                <wp:extent cx="635" cy="8500745"/>
                <wp:effectExtent l="8255" t="635" r="8255" b="635"/>
                <wp:wrapNone/>
                <wp:docPr id="10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00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8.85pt" to="339.05pt,678.15pt" ID="直线 62" stroked="t" o:allowincell="f" style="position:absolute">
                <v:stroke color="#bfbfbf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62330</wp:posOffset>
                </wp:positionH>
                <wp:positionV relativeFrom="paragraph">
                  <wp:posOffset>133985</wp:posOffset>
                </wp:positionV>
                <wp:extent cx="5010785" cy="94621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　　  室内设计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负责测量现场、绘制原始平面图，记录客户需求，做适当平面规划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负责绘制节点大样详图所用比例、材质图例与符号、图线、尺寸标准与文字标注等准确性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负责绘制平面图和立面图所用比例、图例符号、定位轴线、门窗编号、尺寸标注、文字标注等准确性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根据图纸罗列施工项目，计算工程量。 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严格根据审图程序，进行自审、互审，来控制图纸的整体质量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积极服从并完成直接主管安排的各项工作任务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配合同事出差到公司各加盟、直营店测量相关数据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　　  室内设计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参与公司装饰工程项目的设计管理，提出设计意见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参加方案设计、初步设计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制定项目设计计划及设计任务书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协助对装修项目材料进行确认工作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有自己独特的软装设计理念并有设计灵感来源的设计师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施工图绘图工作经验丰富，能规范，快速地绘制各种装饰装修施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工图（包括节点、大样等），能独立完成平、立面、节点图纸，熟悉设计规范和建筑业相关法令法规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具丰富的室内装饰设计经验，擅长创意方案，独立完成设计方案及完整的施工图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具有敏锐的设计触觉，具有良好的审美观，空间感及大局观较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熟悉装饰材料及施工工艺，工作积极主动，谈判沟通能力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能够独立主持大中型工装项目方案设计；掌握相关专业知识，设计规范，具备协调室内、建筑、结构及水电暖专业能力；具备配合现场处理问题的能力，熟练施工工艺及材料应用；熟练设计相关软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精通室内配饰设计手法，熟悉室内配饰各类产品，能提供完整的家居配饰实施方案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带领设计团队完成配饰设计方案、产品深化工作，制作各类风格方案及深化的标准模板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整体把控设计方案的主题、风格、色彩、产品选择及细节尺寸面料等选择，能够将方案与室内空间做精准的结合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5pt;height:745.05pt;mso-wrap-distance-left:9.05pt;mso-wrap-distance-right:9.05pt;mso-wrap-distance-top:0pt;mso-wrap-distance-bottom:0pt;margin-top:10.55pt;mso-position-vertical-relative:text;margin-left:-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　　  室内设计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负责测量现场、绘制原始平面图，记录客户需求，做适当平面规划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负责绘制节点大样详图所用比例、材质图例与符号、图线、尺寸标准与文字标注等准确性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负责绘制平面图和立面图所用比例、图例符号、定位轴线、门窗编号、尺寸标注、文字标注等准确性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根据图纸罗列施工项目，计算工程量。 【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严格根据审图程序，进行自审、互审，来控制图纸的整体质量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积极服从并完成直接主管安排的各项工作任务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配合同事出差到公司各加盟、直营店测量相关数据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　　  室内设计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参与公司装饰工程项目的设计管理，提出设计意见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参加方案设计、初步设计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制定项目设计计划及设计任务书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协助对装修项目材料进行确认工作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有自己独特的软装设计理念并有设计灵感来源的设计师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施工图绘图工作经验丰富，能规范，快速地绘制各种装饰装修施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工图（包括节点、大样等），能独立完成平、立面、节点图纸，熟悉设计规范和建筑业相关法令法规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具丰富的室内装饰设计经验，擅长创意方案，独立完成设计方案及完整的施工图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具有敏锐的设计触觉，具有良好的审美观，空间感及大局观较强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熟悉装饰材料及施工工艺，工作积极主动，谈判沟通能力强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能够独立主持大中型工装项目方案设计；掌握相关专业知识，设计规范，具备协调室内、建筑、结构及水电暖专业能力；具备配合现场处理问题的能力，熟练施工工艺及材料应用；熟练设计相关软件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精通室内配饰设计手法，熟悉室内配饰各类产品，能提供完整的家居配饰实施方案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带领设计团队完成配饰设计方案、产品深化工作，制作各类风格方案及深化的标准模板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整体把控设计方案的主题、风格、色彩、产品选择及细节尺寸面料等选择，能够将方案与室内空间做精准的结合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1970</wp:posOffset>
                </wp:positionH>
                <wp:positionV relativeFrom="paragraph">
                  <wp:posOffset>183515</wp:posOffset>
                </wp:positionV>
                <wp:extent cx="1167765" cy="352425"/>
                <wp:effectExtent l="0" t="0" r="0" b="0"/>
                <wp:wrapNone/>
                <wp:docPr id="12" name="组合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9" style="position:absolute;margin-left:341.1pt;margin-top:14.45pt;width:91.95pt;height:27.75pt" coordorigin="6822,289" coordsize="1839,555">
                <v:rect id="shape_0" ID="矩形 70" fillcolor="#bfbfbf" stroked="f" o:allowincell="f" style="position:absolute;left:6822;top:289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1" fillcolor="#00b050" stroked="f" o:allowincell="f" style="position:absolute;left:8491;top:294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13460</wp:posOffset>
                </wp:positionH>
                <wp:positionV relativeFrom="paragraph">
                  <wp:posOffset>48895</wp:posOffset>
                </wp:positionV>
                <wp:extent cx="1167765" cy="352425"/>
                <wp:effectExtent l="0" t="0" r="0" b="0"/>
                <wp:wrapNone/>
                <wp:docPr id="13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-79.8pt;margin-top:3.85pt;width:91.95pt;height:27.75pt" coordorigin="-1596,77" coordsize="1839,555">
                <v:rect id="shape_0" ID="矩形 65" fillcolor="#bfbfbf" stroked="f" o:allowincell="f" style="position:absolute;left:-1596;top:77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66" fillcolor="#00b050" stroked="f" o:allowincell="f" style="position:absolute;left:73;top:82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7210</wp:posOffset>
                </wp:positionH>
                <wp:positionV relativeFrom="paragraph">
                  <wp:posOffset>124460</wp:posOffset>
                </wp:positionV>
                <wp:extent cx="2027555" cy="946213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室内设计        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运动、画画、唱歌、旅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录音、拍照、烹饪、阅读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5pt;height:745.05pt;mso-wrap-distance-left:9.05pt;mso-wrap-distance-right:9.05pt;mso-wrap-distance-top:0pt;mso-wrap-distance-bottom:0pt;margin-top:9.8pt;mso-position-vertical-relative:text;margin-left:3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室内设计        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5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运动、画画、唱歌、旅游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录音、拍照、烹饪、阅读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5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2445</wp:posOffset>
                </wp:positionH>
                <wp:positionV relativeFrom="paragraph">
                  <wp:posOffset>-1584960</wp:posOffset>
                </wp:positionV>
                <wp:extent cx="169545" cy="172720"/>
                <wp:effectExtent l="635" t="0" r="0" b="635"/>
                <wp:wrapNone/>
                <wp:docPr id="1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b050" stroked="f" o:allowincell="f" style="position:absolute;margin-left:140.35pt;margin-top:-124.8pt;width:13.3pt;height:13.55pt;flip:x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1020</wp:posOffset>
                </wp:positionH>
                <wp:positionV relativeFrom="paragraph">
                  <wp:posOffset>-1593850</wp:posOffset>
                </wp:positionV>
                <wp:extent cx="193040" cy="187960"/>
                <wp:effectExtent l="0" t="0" r="635" b="1270"/>
                <wp:wrapNone/>
                <wp:docPr id="1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b050" stroked="f" o:allowincell="f" style="position:absolute;margin-left:-42.6pt;margin-top:-125.5pt;width:15.15pt;height:14.75pt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5780</wp:posOffset>
                </wp:positionH>
                <wp:positionV relativeFrom="paragraph">
                  <wp:posOffset>14605</wp:posOffset>
                </wp:positionV>
                <wp:extent cx="1167765" cy="352425"/>
                <wp:effectExtent l="0" t="0" r="0" b="0"/>
                <wp:wrapNone/>
                <wp:docPr id="17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341.4pt;margin-top:1.15pt;width:91.95pt;height:27.8pt" coordorigin="6828,23" coordsize="1839,556">
                <v:rect id="shape_0" ID="矩形 73" fillcolor="#bfbfbf" stroked="f" o:allowincell="f" style="position:absolute;left:6828;top:23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4" fillcolor="#00b050" stroked="f" o:allowincell="f" style="position:absolute;left:8497;top:28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3875</wp:posOffset>
                </wp:positionH>
                <wp:positionV relativeFrom="paragraph">
                  <wp:posOffset>200025</wp:posOffset>
                </wp:positionV>
                <wp:extent cx="1167765" cy="352425"/>
                <wp:effectExtent l="0" t="0" r="0" b="0"/>
                <wp:wrapNone/>
                <wp:docPr id="18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341.25pt;margin-top:15.75pt;width:92pt;height:27.8pt" coordorigin="6825,315" coordsize="1840,556">
                <v:rect id="shape_0" ID="矩形 76" fillcolor="#bfbfbf" stroked="f" o:allowincell="f" style="position:absolute;left:6825;top:315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7" fillcolor="#00b050" stroked="f" o:allowincell="f" style="position:absolute;left:8494;top:320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0280</wp:posOffset>
                </wp:positionH>
                <wp:positionV relativeFrom="paragraph">
                  <wp:posOffset>15875</wp:posOffset>
                </wp:positionV>
                <wp:extent cx="1167765" cy="352425"/>
                <wp:effectExtent l="0" t="0" r="0" b="0"/>
                <wp:wrapNone/>
                <wp:docPr id="19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-76.4pt;margin-top:1.25pt;width:91.95pt;height:27.75pt" coordorigin="-1528,25" coordsize="1839,555">
                <v:rect id="shape_0" ID="矩形 84" fillcolor="#bfbfbf" stroked="f" o:allowincell="f" style="position:absolute;left:-1528;top:25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85" fillcolor="#00b050" stroked="f" o:allowincell="f" style="position:absolute;left:141;top:30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6415</wp:posOffset>
                </wp:positionH>
                <wp:positionV relativeFrom="paragraph">
                  <wp:posOffset>87630</wp:posOffset>
                </wp:positionV>
                <wp:extent cx="1167765" cy="352425"/>
                <wp:effectExtent l="0" t="0" r="0" b="0"/>
                <wp:wrapNone/>
                <wp:docPr id="20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341.45pt;margin-top:6.9pt;width:91.95pt;height:27.75pt" coordorigin="6829,138" coordsize="1839,555">
                <v:rect id="shape_0" ID="矩形 79" fillcolor="#bfbfbf" stroked="f" o:allowincell="f" style="position:absolute;left:6829;top:138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80" fillcolor="#00b050" stroked="f" o:allowincell="f" style="position:absolute;left:8498;top:143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39190</wp:posOffset>
                </wp:positionH>
                <wp:positionV relativeFrom="paragraph">
                  <wp:posOffset>1255395</wp:posOffset>
                </wp:positionV>
                <wp:extent cx="7788910" cy="317500"/>
                <wp:effectExtent l="0" t="0" r="0" b="0"/>
                <wp:wrapNone/>
                <wp:docPr id="21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3175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#00b050" stroked="f" o:allowincell="f" style="position:absolute;margin-left:-89.7pt;margin-top:98.85pt;width:613.25pt;height:2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6-12T0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