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080</wp:posOffset>
                </wp:positionH>
                <wp:positionV relativeFrom="paragraph">
                  <wp:posOffset>-98425</wp:posOffset>
                </wp:positionV>
                <wp:extent cx="632714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会计主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79.9pt;mso-wrap-distance-left:9.05pt;mso-wrap-distance-right:9.05pt;mso-wrap-distance-top:0pt;mso-wrap-distance-bottom:0pt;margin-top:-7.75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会计主管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目前所在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6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 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已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诚信徽章： 未申请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65 cm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人才测评： 未测评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8 kg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特长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◆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普通求职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财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审计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税务， 财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审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税务， 财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审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税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3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求职类型： 全职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到职日期： 一个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5000--800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 广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佛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  <w:br/>
        <w:t xml:space="preserve">◆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集团总部大楼项目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1-08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～ 至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股份制企业　　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属行业：房地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 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会计主管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描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费用报销及付款审核，编制内部财务管理规范及核算流程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指导出纳、费用会计进行资金、账务处理，编制并报送会计报表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统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度资产盘点，编写盘点报告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编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度经营预算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协助部门领导做好本部门员工的培训工作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会计凭证、合同及相关财务资料的整理与归档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兼任美的小学财务负责人，主管美的小学财务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9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-08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股份制企业　　所属行业：房地产开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总账会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描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编制年度费用预算，对执行情况进行分析并提出建议报送管理层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费用报销及付款单据审核，严格管控成本费用支出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收入、成本费用、税金等全盘会计账务处理，编制相关报表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撰写财务分析报告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开展合理有效的税务筹划，主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度所得税汇算清缴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维护与税务、银行等外部单位关系，配合国税开展的税务稽查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工资核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◆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院校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商大学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 本科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经济学学士 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06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一： 财政学 专 业 二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 终止年月 学校（机构） 所学专业 获得证书 证书编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5-09 2009-0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重庆工商大学 财政学 毕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学位证书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  <w:br/>
        <w:t xml:space="preserve">◆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外语： 英语　良好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粤语水平： 优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 懂粤语和客家话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优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◆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375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具备独立处理全盘账务的能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取得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会计上岗证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并已通过注册</w:t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会计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师税法科目考试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能够熟练使用金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K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用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U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N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财务软件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熟练使用日常办公软件，特别是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进行数据处理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良好的职业操守，厚积而薄发，稳重而不失时机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◆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自我评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诚实、乐观、上进，团结同事，工作态度认真谨慎，责任心强，具有较强的适应能力，有较好的组织能力和交际能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有扎实的财务专业知识，较强的实践能力。均获得公司领导的好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拥有熟练的计算机应用能力，获得计算机等级证书，能熟练的运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ff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办公软件和用友财务软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三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的工作经验，对于一般纳税人的现金、银行、税务的工作都能胜任。熟悉年检业务，及工商、税务变更等事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能充分发挥自己的才能，为公司做好工作，使得公司有更好的发展，这样才能更好实现自己的价值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初步了解财务工作的流程，培养自己对财务工作的热爱，树立自己的责任心责任感，对现金及银行业务进行学习，并能很好的完成上级交给的任务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75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44880</wp:posOffset>
            </wp:positionV>
            <wp:extent cx="7560310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480</wp:posOffset>
                </wp:positionH>
                <wp:positionV relativeFrom="paragraph">
                  <wp:posOffset>7411085</wp:posOffset>
                </wp:positionV>
                <wp:extent cx="5186045" cy="1174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会计主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92.5pt;mso-wrap-distance-left:9.05pt;mso-wrap-distance-right:9.05pt;mso-wrap-distance-top:0pt;mso-wrap-distance-bottom:0pt;margin-top:583.55pt;mso-position-vertical-relative:text;margin-left: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会计主管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ec950620e621d335&amp;k=%C9%F3%BC%C6&amp;k0=%C9%F3%BC%C6&amp;kdi0=0&amp;luki=1&amp;n=10&amp;p=baidu&amp;q=chinacpunioncpr&amp;rb=0&amp;rs=1&amp;seller_id=1&amp;sid=35d321e6200695ec&amp;ssp2=1&amp;stid=0&amp;t=tpclicked3_hc&amp;tu=u1938199&amp;u=http://www.51test.net/show/4940171.html&amp;urlid=0" TargetMode="External"/><Relationship Id="rId3" Type="http://schemas.openxmlformats.org/officeDocument/2006/relationships/hyperlink" Target="http://cpro.baidu.com/cpro/ui/uijs.php?c=news&amp;cf=1001&amp;ch=0&amp;di=128&amp;fv=11&amp;jk=ec950620e621d335&amp;k=%BB%E1%BC%C6%D6%F7%B9%DC&amp;k0=%BB%E1%BC%C6%D6%F7%B9%DC&amp;kdi0=0&amp;luki=5&amp;n=10&amp;p=baidu&amp;q=chinacpunioncpr&amp;rb=0&amp;rs=1&amp;seller_id=1&amp;sid=35d321e6200695ec&amp;ssp2=1&amp;stid=0&amp;t=tpclicked3_hc&amp;tu=u1938199&amp;u=http://www.51test.net/show/4940171.html&amp;urlid=0" TargetMode="External"/><Relationship Id="rId4" Type="http://schemas.openxmlformats.org/officeDocument/2006/relationships/hyperlink" Target="http://cpro.baidu.com/cpro/ui/uijs.php?c=news&amp;cf=1001&amp;ch=0&amp;di=128&amp;fv=11&amp;jk=ec950620e621d335&amp;k=%BB%E1%BC%C6%C9&#1016;%DA&#1444;&amp;k0=%BB%E1%BC%C6%C9&#1016;%DA&#1444;&amp;kdi0=0&amp;luki=2&amp;n=10&amp;p=baidu&amp;q=chinacpunioncpr&amp;rb=0&amp;rs=1&amp;seller_id=1&amp;sid=35d321e6200695ec&amp;ssp2=1&amp;stid=0&amp;t=tpclicked3_hc&amp;tu=u1938199&amp;u=http://www.51test.net/show/4940171.html&amp;urlid=0" TargetMode="External"/><Relationship Id="rId5" Type="http://schemas.openxmlformats.org/officeDocument/2006/relationships/hyperlink" Target="http://cpro.baidu.com/cpro/ui/uijs.php?c=news&amp;cf=1001&amp;ch=0&amp;di=128&amp;fv=11&amp;jk=ec950620e621d335&amp;k=%BB%E1%BC%C6&amp;k0=%BB%E1%BC%C6&amp;kdi0=0&amp;luki=6&amp;n=10&amp;p=baidu&amp;q=chinacpunioncpr&amp;rb=0&amp;rs=1&amp;seller_id=1&amp;sid=35d321e6200695ec&amp;ssp2=1&amp;stid=0&amp;t=tpclicked3_hc&amp;tu=u1938199&amp;u=http://www.51test.net/show/4940171.html&amp;urlid=0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2T06:43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