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3240</wp:posOffset>
                </wp:positionH>
                <wp:positionV relativeFrom="paragraph">
                  <wp:posOffset>1905</wp:posOffset>
                </wp:positionV>
                <wp:extent cx="1214120" cy="1597660"/>
                <wp:effectExtent l="0" t="0" r="0" b="0"/>
                <wp:wrapNone/>
                <wp:docPr id="1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4280" cy="1597680"/>
                          <a:chOff x="0" y="0"/>
                          <a:chExt cx="1214280" cy="159768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1143720" cy="149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6240"/>
                            <a:ext cx="1214280" cy="13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-41.2pt;margin-top:0.15pt;width:95.6pt;height:125.8pt" coordorigin="-824,3" coordsize="1912,2516">
                <v:rect id="shape_0" ID="矩形 109" fillcolor="white" stroked="f" o:allowincell="f" style="position:absolute;left:-734;top:3;width:1800;height:23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24;top:391;width:1911;height:212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635</wp:posOffset>
                </wp:positionV>
                <wp:extent cx="4664710" cy="8945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710" cy="894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| 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以上工作经验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|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女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|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岁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98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日）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居住地： 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　话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39********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（手机）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E-mai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时间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外国语大学         硕士         英语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rFonts w:cs="微软雅黑"/>
                                <w:color w:val="4BACC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 /10-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至今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有限公司             总经理助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总经理的会议翻译，出差陪同翻译以及业务洽谈翻译，包括口译和资料翻译，信件翻译以及招标书翻译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公司内部市场部和办公室的日常管理，总经理的日常工作安排，总经理的行程和会议安排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总经理协调各部门之间的关系和工作，以办公室为核心的各个部门的协调和考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6 /11--2009 /1   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网络咨询公司                  市场部在线项目管理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之间的沟通和公司内部市场部之间的协调和沟通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客户需求分析，撰写营销策划，起草项目计划书以及合同的撰写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供应商管理和洽谈以及新的供应商的寻找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公司内部网站的翻译（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中文）以及公司简介、宣传手册的撰写（中英文） </w:t>
                            </w:r>
                          </w:p>
                          <w:p>
                            <w:pPr>
                              <w:pStyle w:val="Style15"/>
                              <w:spacing w:lineRule="exact" w:line="320"/>
                              <w:ind w:hanging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活动推广以及在线营销活动，在线广告投放以及其中文网站建设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英语专业八级 、计算机二级、普通话二级甲等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工作能力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曾任职于国营及外资公司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公司各部门之间的运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毕业于外语专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精通英语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普通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广州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用不同语言与人沟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曾经工作于数家知名机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不同的职位上累积了不同的工作经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人与人沟通上有较强的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希望能在以后的工作中发挥自己的专长回馈社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作一个对社会有贡献的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以入世之态度工作，以出世之态度做人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形象气质佳，学习能力强，注重团队精神，办事认真细致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专业背景，听、说、读、写、译能力较强，英语成为工作语言，能够处理法语信函和文件，有多年工作经验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pt;height:704.4pt;mso-wrap-distance-left:9.05pt;mso-wrap-distance-right:9.05pt;mso-wrap-distance-top:0pt;mso-wrap-distance-bottom:0pt;margin-top:0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姓名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| 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以上工作经验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|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女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|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岁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98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日）  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居住地： 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　话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39********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（手机）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E-mail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时间     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外国语大学         硕士         英语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rFonts w:cs="微软雅黑"/>
                          <w:color w:val="4BACC6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 /10-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至今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有限公司             总经理助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总经理的会议翻译，出差陪同翻译以及业务洽谈翻译，包括口译和资料翻译，信件翻译以及招标书翻译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公司内部市场部和办公室的日常管理，总经理的日常工作安排，总经理的行程和会议安排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协助总经理协调各部门之间的关系和工作，以办公室为核心的各个部门的协调和考核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6 /11--2009 /1   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网络咨询公司                  市场部在线项目管理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之间的沟通和公司内部市场部之间的协调和沟通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客户需求分析，撰写营销策划，起草项目计划书以及合同的撰写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供应商管理和洽谈以及新的供应商的寻找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为设计师、程序员以及客户提供良好的创意，负责技术部门的沟通和管理，如网站建设，网页设计，后台管理，搜索引擎优化，在线媒体广告投放等；同时负责在线媒体和线下媒体的洽谈和管理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公司内部网站的翻译（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中文）以及公司简介、宣传手册的撰写（中英文） </w:t>
                      </w:r>
                    </w:p>
                    <w:p>
                      <w:pPr>
                        <w:pStyle w:val="Style15"/>
                        <w:spacing w:lineRule="exact" w:line="320"/>
                        <w:ind w:hanging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活动推广以及在线营销活动，在线广告投放以及其中文网站建设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英语专业八级 、计算机二级、普通话二级甲等 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工作能力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曾任职于国营及外资公司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熟悉公司各部门之间的运作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毕业于外语专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精通英语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普通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广州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用不同语言与人沟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曾经工作于数家知名机构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不同的职位上累积了不同的工作经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人与人沟通上有较强的能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希望能在以后的工作中发挥自己的专长回馈社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作一个对社会有贡献的人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以入世之态度工作，以出世之态度做人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形象气质佳，学习能力强，注重团队精神，办事认真细致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专业背景，听、说、读、写、译能力较强，英语成为工作语言，能够处理法语信函和文件，有多年工作经验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5295900</wp:posOffset>
                </wp:positionH>
                <wp:positionV relativeFrom="paragraph">
                  <wp:posOffset>2984500</wp:posOffset>
                </wp:positionV>
                <wp:extent cx="10780395" cy="1677035"/>
                <wp:effectExtent l="635" t="0" r="0" b="0"/>
                <wp:wrapNone/>
                <wp:docPr id="3" name="矩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780560" cy="16768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#4bacc6" stroked="f" o:allowincell="f" style="position:absolute;margin-left:-417.05pt;margin-top:235pt;width:848.8pt;height:132pt;mso-wrap-style:none;v-text-anchor:middle;rotation:270">
                <v:fill o:detectmouseclick="t" type="solid" color2="#b4533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29330</wp:posOffset>
                </wp:positionH>
                <wp:positionV relativeFrom="paragraph">
                  <wp:posOffset>16510</wp:posOffset>
                </wp:positionV>
                <wp:extent cx="1617980" cy="333375"/>
                <wp:effectExtent l="0" t="635" r="0" b="0"/>
                <wp:wrapNone/>
                <wp:docPr id="4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840" cy="333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white" stroked="f" o:allowincell="f" style="position:absolute;margin-left:277.9pt;margin-top:1.3pt;width:127.35pt;height:26.2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4840</wp:posOffset>
                </wp:positionH>
                <wp:positionV relativeFrom="paragraph">
                  <wp:posOffset>21590</wp:posOffset>
                </wp:positionV>
                <wp:extent cx="1593850" cy="9728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76.6pt;mso-wrap-distance-left:9.05pt;mso-wrap-distance-right:9.05pt;mso-wrap-distance-top:0pt;mso-wrap-distance-bottom:0pt;margin-top:1.7pt;mso-position-vertical-relative:text;margin-left:-4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2770</wp:posOffset>
                </wp:positionH>
                <wp:positionV relativeFrom="paragraph">
                  <wp:posOffset>280670</wp:posOffset>
                </wp:positionV>
                <wp:extent cx="145986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ascii="Tahoma" w:hAnsi="Tahoma" w:cs="Tahoma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人事助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2.1pt;mso-position-vertical-relative:text;margin-left:-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FFFF"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ascii="Tahoma" w:hAnsi="Tahoma" w:cs="Tahoma"/>
                          <w:color w:val="FFFFFF"/>
                          <w:kern w:val="0"/>
                          <w:sz w:val="21"/>
                          <w:szCs w:val="21"/>
                        </w:rPr>
                        <w:t>人事助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1490</wp:posOffset>
                </wp:positionH>
                <wp:positionV relativeFrom="paragraph">
                  <wp:posOffset>257175</wp:posOffset>
                </wp:positionV>
                <wp:extent cx="1228725" cy="59531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595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英语翻译专业简历模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468.75pt;mso-wrap-distance-left:9.05pt;mso-wrap-distance-right:9.05pt;mso-wrap-distance-top:0pt;mso-wrap-distance-bottom:0pt;margin-top:20.25pt;mso-position-vertical-relative:text;margin-left:-3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英语翻译专业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6-12T0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