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3080</wp:posOffset>
                </wp:positionH>
                <wp:positionV relativeFrom="paragraph">
                  <wp:posOffset>-200025</wp:posOffset>
                </wp:positionV>
                <wp:extent cx="6327140" cy="1407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人力行政专员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</w:rPr>
                              <w:t>简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110.85pt;mso-wrap-distance-left:9.05pt;mso-wrap-distance-right:9.05pt;mso-wrap-distance-top:0pt;mso-wrap-distance-bottom:0pt;margin-top:-15.75pt;mso-position-vertical-relative:text;margin-left:-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人力行政专员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</w:rPr>
                        <w:t>简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姓名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目前所在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xx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年　　龄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7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户口所在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xx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　　籍： 中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婚姻状况： 未婚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民　　族： 汉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诚信徽章： 未申请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身　　高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60 cm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人才测评： 未测评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体　　重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我的特长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◆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意向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才类型： 普通求职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应聘职位： 人事总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经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主管，薪资福利人员，企业文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员工关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会管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工作年限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5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　　称： 中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hyperlink r:id="rId2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求职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类型： 全职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可到职日期： 随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月薪要求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5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799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元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希望工作地区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◆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广州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贸易有限公司　　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11-04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4-05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民营企业　　所属行业：互联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电子商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 人力行政专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 人事工作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建立、完善招聘渠道，发布招聘信息，梳理招聘流程，依招聘流程开展招聘，对接派遣公司物流部人员的招聘及跟进公司与集团人员的调配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组织员工进行培训，对培训效果进行评估、反馈，对各部门内部培训提供指导与支持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负责公司的考勤统计，</w:t>
      </w:r>
      <w:hyperlink r:id="rId3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薪资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的核算及发放工作；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跟进月度绩效考核表的收集、绩效面谈的安排、绩效的核算工作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负责员工的入职、离职、转正、异动等手续办理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负责员工社保、公积金的办理，待遇申领（包括</w:t>
      </w:r>
      <w:hyperlink r:id="rId4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劳务派遣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部分），并解释相关的政策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负责档案管理、劳动合同的签订及管理，员工关系的管理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负责人事报表、月度会议所需报表资料的制作及月度、半年度、年度相关人事数据的分析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http://www.geren-jianli.com</w:t>
        <w:br/>
        <w:t>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负责人事管理制度（员工手册、考勤管理、薪酬、福利、培训制度等）的制定、修订、宣导与执行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负责社保证、公司商务港澳通行证年检工作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1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其他人资例常性事务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行政工作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负责起草通知通告文件和信函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公司规章制度的监督，执行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负责公司会议的组织及会议记录的书写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负责公司固定资产的管理；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负责公司月度文具采购的控制与协调；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负责公司与集团、其他分公司之间的协调性工作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负责公司大事件的后勤统筹工作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电商项目性工作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独立负责双十一等电商大型项目性工作的后勤统筹支援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具体工作内容如下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编制双十一等大型项目性活动预算；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②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兼职人员招聘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兼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兼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兼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仓管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客服）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③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内部人员协调（协调公司内部其他部门同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1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支援售前客服，动员协调集团同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支援售前客服工作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④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双十一等大型项目活动电脑及其他各项物资的协调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⑤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兼职人员签到、考勤、</w:t>
      </w:r>
      <w:hyperlink r:id="rId5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薪资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核算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⑥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所有参与人员用餐、宵夜、住宿等安排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⑦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内部员工双十一奖励的发放及加班的统计提报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双十一项目业绩（卡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双十一当天销售业绩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多万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双十一当天销售业绩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多万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双十一当天销售业绩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0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多万）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每年获得双十一突出贡献奖；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②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成功完成每年双十一的招聘工作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hyperlink r:id="rId6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兼职</w:t>
        </w:r>
      </w:hyperlink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兼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兼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，以及协调公司内部、集团等人员参与支援淘宝客服工作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③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出色的完成每次双十一的后勤工作（含物资、食宿等的安排协调）；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 个人原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商业管理有限公司　　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10-10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1-03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中外合资　　所属行业：快速消费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食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饮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化妆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 培训专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工作描述： 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负责相关活动项目的组织开展，并向培训经理汇报工作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负责培训项目的实施，并持续改善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做好培训记录，跟踪培训效果反馈，建立和完善员工培训档案，提出针对员工培训的改进意见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组织培训过程，管理和维护培训器材及培训教室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 个人原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**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0</wp:posOffset>
                </wp:positionH>
                <wp:positionV relativeFrom="paragraph">
                  <wp:posOffset>150495</wp:posOffset>
                </wp:positionV>
                <wp:extent cx="6614160" cy="1883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160" cy="188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  <w:lang w:eastAsia="zh-CN"/>
                              </w:rPr>
                              <w:t>人力行政专员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</w:rPr>
                              <w:t>简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  <w:lang w:eastAsia="zh-CN"/>
                              </w:rPr>
                              <w:t>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8pt;height:148.3pt;mso-wrap-distance-left:9.05pt;mso-wrap-distance-right:9.05pt;mso-wrap-distance-top:0pt;mso-wrap-distance-bottom:0pt;margin-top:11.85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  <w:lang w:eastAsia="zh-CN"/>
                        </w:rPr>
                        <w:t>人力行政专员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</w:rPr>
                        <w:t>简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  <w:lang w:eastAsia="zh-CN"/>
                        </w:rPr>
                        <w:t>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7f2b9939dc0dd0c&amp;k=%C7%F3&#1456;&amp;k0=%C7%F3&#1456;&amp;kdi0=0&amp;luki=3&amp;n=10&amp;p=baidu&amp;q=chinacpunioncpr&amp;rb=0&amp;rs=1&amp;seller_id=1&amp;sid=cddc09d93b9f287&amp;ssp2=1&amp;stid=0&amp;t=tpclicked3_hc&amp;tu=u1938199&amp;u=http://www.51test.net/show/4941106.html&amp;urlid=0" TargetMode="External"/><Relationship Id="rId3" Type="http://schemas.openxmlformats.org/officeDocument/2006/relationships/hyperlink" Target="http://cpro.baidu.com/cpro/ui/uijs.php?c=news&amp;cf=1001&amp;ch=0&amp;di=128&amp;fv=11&amp;jk=87f2b9939dc0dd0c&amp;k=&#1085;%D7%CA&amp;k0=&#1085;%D7%CA&amp;kdi0=0&amp;luki=1&amp;n=10&amp;p=baidu&amp;q=chinacpunioncpr&amp;rb=0&amp;rs=1&amp;seller_id=1&amp;sid=cddc09d93b9f287&amp;ssp2=1&amp;stid=0&amp;t=tpclicked3_hc&amp;tu=u1938199&amp;u=http://www.51test.net/show/4941106.html&amp;urlid=0" TargetMode="External"/><Relationship Id="rId4" Type="http://schemas.openxmlformats.org/officeDocument/2006/relationships/hyperlink" Target="http://cpro.baidu.com/cpro/ui/uijs.php?c=news&amp;cf=1001&amp;ch=0&amp;di=128&amp;fv=11&amp;jk=87f2b9939dc0dd0c&amp;k=%C0%CD%CE%F1%C5%C9&#498;&amp;k0=%C0%CD%CE%F1%C5%C9&#498;&amp;kdi0=0&amp;luki=2&amp;n=10&amp;p=baidu&amp;q=chinacpunioncpr&amp;rb=0&amp;rs=1&amp;seller_id=1&amp;sid=cddc09d93b9f287&amp;ssp2=1&amp;stid=0&amp;t=tpclicked3_hc&amp;tu=u1938199&amp;u=http://www.51test.net/show/4941106.html&amp;urlid=0" TargetMode="External"/><Relationship Id="rId5" Type="http://schemas.openxmlformats.org/officeDocument/2006/relationships/hyperlink" Target="http://cpro.baidu.com/cpro/ui/uijs.php?c=news&amp;cf=1001&amp;ch=0&amp;di=128&amp;fv=11&amp;jk=87f2b9939dc0dd0c&amp;k=&#1085;%D7%CA&amp;k0=&#1085;%D7%CA&amp;kdi0=0&amp;luki=1&amp;n=10&amp;p=baidu&amp;q=chinacpunioncpr&amp;rb=0&amp;rs=1&amp;seller_id=1&amp;sid=cddc09d93b9f287&amp;ssp2=1&amp;stid=0&amp;t=tpclicked3_hc&amp;tu=u1938199&amp;u=http://www.51test.net/show/4941106.html&amp;urlid=0" TargetMode="External"/><Relationship Id="rId6" Type="http://schemas.openxmlformats.org/officeDocument/2006/relationships/hyperlink" Target="http://cpro.baidu.com/cpro/ui/uijs.php?c=news&amp;cf=1001&amp;ch=0&amp;di=128&amp;fv=11&amp;jk=87f2b9939dc0dd0c&amp;k=%BC%E6&#1456;&amp;k0=%BC%E6&#1456;&amp;kdi0=0&amp;luki=4&amp;n=10&amp;p=baidu&amp;q=chinacpunioncpr&amp;rb=0&amp;rs=1&amp;seller_id=1&amp;sid=cddc09d93b9f287&amp;ssp2=1&amp;stid=0&amp;t=tpclicked3_hc&amp;tu=u1938199&amp;u=http://www.51test.net/show/4941106.html&amp;urlid=0" TargetMode="External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3-17T02:05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