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44600</wp:posOffset>
                </wp:positionH>
                <wp:positionV relativeFrom="paragraph">
                  <wp:posOffset>-925195</wp:posOffset>
                </wp:positionV>
                <wp:extent cx="2179320" cy="1088199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440" cy="108820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bbb59" stroked="f" o:allowincell="f" style="position:absolute;margin-left:-98pt;margin-top:-72.85pt;width:171.55pt;height:856.8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4865</wp:posOffset>
            </wp:positionH>
            <wp:positionV relativeFrom="paragraph">
              <wp:posOffset>-13144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3470</wp:posOffset>
                </wp:positionH>
                <wp:positionV relativeFrom="paragraph">
                  <wp:posOffset>246380</wp:posOffset>
                </wp:positionV>
                <wp:extent cx="5087620" cy="9462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9BBB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745.05pt;mso-wrap-distance-left:9.05pt;mso-wrap-distance-right:9.05pt;mso-wrap-distance-top:0pt;mso-wrap-distance-bottom:0pt;margin-top:19.4pt;mso-position-vertical-relative:text;margin-left: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9BBB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64235</wp:posOffset>
                </wp:positionH>
                <wp:positionV relativeFrom="paragraph">
                  <wp:posOffset>7112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6pt;mso-position-vertical-relative:text;margin-left:-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3440</wp:posOffset>
                </wp:positionH>
                <wp:positionV relativeFrom="paragraph">
                  <wp:posOffset>247650</wp:posOffset>
                </wp:positionV>
                <wp:extent cx="182435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19.5pt;mso-position-vertical-relative:text;margin-left:-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69010</wp:posOffset>
                </wp:positionH>
                <wp:positionV relativeFrom="paragraph">
                  <wp:posOffset>273685</wp:posOffset>
                </wp:positionV>
                <wp:extent cx="1725295" cy="6902450"/>
                <wp:effectExtent l="0" t="0" r="635" b="635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6902280"/>
                        </a:xfrm>
                        <a:custGeom>
                          <a:avLst/>
                          <a:gdLst>
                            <a:gd name="textAreaLeft" fmla="*/ 28440 w 978120"/>
                            <a:gd name="textAreaRight" fmla="*/ 949680 w 978120"/>
                            <a:gd name="textAreaTop" fmla="*/ 28440 h 3913200"/>
                            <a:gd name="textAreaBottom" fmla="*/ 3884760 h 3913200"/>
                          </a:gdLst>
                          <a:ahLst/>
                          <a:rect l="textAreaLeft" t="textAreaTop" r="textAreaRight" b="textAreaBottom"/>
                          <a:pathLst>
                            <a:path w="21600" h="86392">
                              <a:moveTo>
                                <a:pt x="2146" y="0"/>
                              </a:moveTo>
                              <a:arcTo wR="2146" hR="2146" stAng="16200000" swAng="-5400000"/>
                              <a:lnTo>
                                <a:pt x="0" y="84246"/>
                              </a:lnTo>
                              <a:arcTo wR="2146" hR="2146" stAng="10800000" swAng="-5400000"/>
                              <a:lnTo>
                                <a:pt x="19454" y="86392"/>
                              </a:lnTo>
                              <a:arcTo wR="2146" hR="2146" stAng="5400000" swAng="-5400000"/>
                              <a:lnTo>
                                <a:pt x="21600" y="2146"/>
                              </a:lnTo>
                              <a:arcTo wR="2146" hR="2146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white" stroked="f" o:allowincell="f" style="position:absolute;margin-left:-76.3pt;margin-top:21.55pt;width:135.8pt;height:543.45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050</wp:posOffset>
                </wp:positionH>
                <wp:positionV relativeFrom="paragraph">
                  <wp:posOffset>107950</wp:posOffset>
                </wp:positionV>
                <wp:extent cx="260985" cy="253365"/>
                <wp:effectExtent l="0" t="635" r="0" b="0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9bbb59" stroked="f" o:allowincell="f" style="position:absolute;margin-left:-21.5pt;margin-top:8.5pt;width:20.5pt;height:19.9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3050</wp:posOffset>
                </wp:positionH>
                <wp:positionV relativeFrom="paragraph">
                  <wp:posOffset>80010</wp:posOffset>
                </wp:positionV>
                <wp:extent cx="250190" cy="187960"/>
                <wp:effectExtent l="17780" t="17780" r="18415" b="18415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21.5pt;margin-top:6.3pt;width:19.65pt;height:14.75pt;mso-wrap-style:none;v-text-anchor:middle">
                <v:fill o:detectmouseclick="t" on="false"/>
                <v:stroke color="#9bbb59" weight="3492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6540</wp:posOffset>
                </wp:positionH>
                <wp:positionV relativeFrom="paragraph">
                  <wp:posOffset>161290</wp:posOffset>
                </wp:positionV>
                <wp:extent cx="229870" cy="233045"/>
                <wp:effectExtent l="635" t="1270" r="0" b="0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9bbb59" stroked="f" o:allowincell="f" style="position:absolute;margin-left:-20.2pt;margin-top:12.7pt;width:18.05pt;height:18.3pt;flip:x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7810</wp:posOffset>
                </wp:positionH>
                <wp:positionV relativeFrom="paragraph">
                  <wp:posOffset>155575</wp:posOffset>
                </wp:positionV>
                <wp:extent cx="192405" cy="295910"/>
                <wp:effectExtent l="0" t="0" r="635" b="127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9bbb59" stroked="f" o:allowincell="f" style="position:absolute;margin-left:-20.3pt;margin-top:12.25pt;width:15.1pt;height:23.25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6-12T03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