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4475</wp:posOffset>
                </wp:positionH>
                <wp:positionV relativeFrom="paragraph">
                  <wp:posOffset>-6985</wp:posOffset>
                </wp:positionV>
                <wp:extent cx="1291590" cy="1602105"/>
                <wp:effectExtent l="8255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60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5pt;margin-top:-0.55pt;width:101.65pt;height:126.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1F1F1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1F1F1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1F1F1"/>
                          <w:sz w:val="70"/>
                          <w:szCs w:val="70"/>
                        </w:rPr>
                      </w:pPr>
                      <w:r>
                        <w:rPr>
                          <w:color w:val="F1F1F1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9588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7.5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