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2635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75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8-16T05:4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