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60020</wp:posOffset>
                </wp:positionV>
                <wp:extent cx="779145" cy="215900"/>
                <wp:effectExtent l="0" t="0" r="19050" b="0"/>
                <wp:wrapNone/>
                <wp:docPr id="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2.6pt;width:61.3pt;height:17pt" coordorigin="-1812,252" coordsize="1226,340">
                <v:rect id="shape_0" ID="矩形 106" fillcolor="#0070c0" stroked="f" o:allowincell="f" style="position:absolute;left:-1812;top:252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52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52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55" to="-586,589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时间                  学校                    专业                  学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时间                   公司                                             职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时间                  学校                    专业                  学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时间                   公司                                             职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29210</wp:posOffset>
                </wp:positionV>
                <wp:extent cx="779145" cy="215900"/>
                <wp:effectExtent l="0" t="0" r="19050" b="0"/>
                <wp:wrapNone/>
                <wp:docPr id="1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.3pt;width:61.3pt;height:17pt" coordorigin="-1797,46" coordsize="1226,340">
                <v:rect id="shape_0" ID="矩形 117" fillcolor="#0070c0" stroked="f" o:allowincell="f" style="position:absolute;left:-1797;top:4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9" to="-571,38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263525</wp:posOffset>
                </wp:positionV>
                <wp:extent cx="779145" cy="215900"/>
                <wp:effectExtent l="0" t="0" r="19050" b="0"/>
                <wp:wrapNone/>
                <wp:docPr id="1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0.75pt;width:61.3pt;height:17pt" coordorigin="-1797,415" coordsize="1226,340">
                <v:rect id="shape_0" ID="矩形 122" fillcolor="#0070c0" stroked="f" o:allowincell="f" style="position:absolute;left:-1797;top:415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15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15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18" to="-571,752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97790</wp:posOffset>
                </wp:positionV>
                <wp:extent cx="779145" cy="215900"/>
                <wp:effectExtent l="0" t="0" r="19050" b="0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7.7pt;width:61.3pt;height:17pt" coordorigin="-1782,154" coordsize="1226,340">
                <v:rect id="shape_0" ID="矩形 127" fillcolor="#0070c0" stroked="f" o:allowincell="f" style="position:absolute;left:-1782;top:154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154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154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57" to="-556,491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13030</wp:posOffset>
                </wp:positionV>
                <wp:extent cx="779145" cy="215900"/>
                <wp:effectExtent l="0" t="0" r="19050" b="0"/>
                <wp:wrapNone/>
                <wp:docPr id="1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8.9pt;width:61.3pt;height:17pt" coordorigin="-1782,178" coordsize="1226,340">
                <v:rect id="shape_0" ID="矩形 148" fillcolor="#0070c0" stroked="f" o:allowincell="f" style="position:absolute;left:-1782;top:17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17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17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81" to="-556,515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