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1327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7715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57715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45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7715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57715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8-16T05:4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