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22860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24130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9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34290</wp:posOffset>
                </wp:positionV>
                <wp:extent cx="42049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6.65pt;mso-wrap-distance-left:9.05pt;mso-wrap-distance-right:9.05pt;mso-wrap-distance-top:0pt;mso-wrap-distance-bottom:0pt;margin-top:2.7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