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640</wp:posOffset>
                </wp:positionH>
                <wp:positionV relativeFrom="paragraph">
                  <wp:posOffset>-613410</wp:posOffset>
                </wp:positionV>
                <wp:extent cx="1652270" cy="1652270"/>
                <wp:effectExtent l="11430" t="11430" r="12065" b="12065"/>
                <wp:wrapNone/>
                <wp:docPr id="1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0" cy="16524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1" fillcolor="white" stroked="t" o:allowincell="f" style="position:absolute;margin-left:-63.2pt;margin-top:-48.3pt;width:130.05pt;height:130.05pt;mso-wrap-style:none;v-text-anchor:middle" type="_x0000_t4">
                <v:fill o:detectmouseclick="t" color2="white"/>
                <v:stroke color="#739cc3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170180</wp:posOffset>
                </wp:positionV>
                <wp:extent cx="5897880" cy="95885"/>
                <wp:effectExtent l="1270" t="635" r="635" b="0"/>
                <wp:wrapNone/>
                <wp:docPr id="2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8.15pt;margin-top:13.4pt;width:464.4pt;height:7.55pt" coordorigin="1363,268" coordsize="9288,151">
                <v:line id="shape_0" from="1485,338" to="10651,338" ID="直线 34" stroked="t" o:allowincell="f" style="position:absolute;flip:x">
                  <v:stroke color="#0070c0" weight="12600" joinstyle="miter" endcap="flat"/>
                  <v:fill o:detectmouseclick="t" on="false"/>
                  <w10:wrap type="none"/>
                </v:line>
                <v:oval id="shape_0" ID="椭圆 35" fillcolor="#0070c0" stroked="f" o:allowincell="f" style="position:absolute;left:1364;top:268;width:150;height:150;flip:x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-215900</wp:posOffset>
                </wp:positionV>
                <wp:extent cx="1824355" cy="5162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1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-5314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1.85pt;mso-position-vertical-relative:text;margin-left: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-30480</wp:posOffset>
                </wp:positionV>
                <wp:extent cx="4269740" cy="1419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111.75pt;mso-wrap-distance-left:9.05pt;mso-wrap-distance-right:9.05pt;mso-wrap-distance-top:0pt;mso-wrap-distance-bottom:0pt;margin-top:-2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5715" t="5715" r="635" b="5080"/>
                <wp:wrapNone/>
                <wp:docPr id="6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5.35pt;margin-top:20.35pt;width:464.4pt;height:7.55pt" coordorigin="107,407" coordsize="9288,151">
                <v:line id="shape_0" from="229,477" to="9395,477" ID="直线 17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18" fillcolor="#0070c0" stroked="t" o:allowincell="f" style="position:absolute;left:108;top:40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65825</wp:posOffset>
                </wp:positionH>
                <wp:positionV relativeFrom="paragraph">
                  <wp:posOffset>10160</wp:posOffset>
                </wp:positionV>
                <wp:extent cx="635" cy="6174105"/>
                <wp:effectExtent l="5080" t="635" r="5080" b="635"/>
                <wp:wrapNone/>
                <wp:docPr id="7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0.8pt" to="469.75pt,486.9pt" ID="直线 39" stroked="t" o:allowincell="f" style="position:absolute">
                <v:stroke color="#0070c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</wp:posOffset>
                </wp:positionH>
                <wp:positionV relativeFrom="paragraph">
                  <wp:posOffset>290195</wp:posOffset>
                </wp:positionV>
                <wp:extent cx="5897880" cy="95885"/>
                <wp:effectExtent l="5715" t="5715" r="635" b="508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5.5pt;margin-top:22.85pt;width:464.4pt;height:7.55pt" coordorigin="110,457" coordsize="9288,151">
                <v:line id="shape_0" from="232,527" to="9398,527" ID="直线 22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3" fillcolor="#0070c0" stroked="t" o:allowincell="f" style="position:absolute;left:111;top:45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3905</wp:posOffset>
                </wp:positionH>
                <wp:positionV relativeFrom="paragraph">
                  <wp:posOffset>-4322445</wp:posOffset>
                </wp:positionV>
                <wp:extent cx="6594475" cy="10012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站长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根据教委要求，按照教学提纲编写期中和期末考卷，考察学生掌握知识程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70C0" w:val="clear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340.3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站长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】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根据教委要求，按照教学提纲编写期中和期末考卷，考察学生掌握知识程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0070C0" w:val="clear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热爱文学，具有一定的文学功底和良好的文学感知能力，能够深入体会文章的思想感情，感染、引领学生走入瑰丽的文学世界，在根本上提升学生的阅读与写作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</wp:posOffset>
                </wp:positionH>
                <wp:positionV relativeFrom="paragraph">
                  <wp:posOffset>177165</wp:posOffset>
                </wp:positionV>
                <wp:extent cx="5897880" cy="95885"/>
                <wp:effectExtent l="5715" t="5715" r="635" b="508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13.95pt;width:464.4pt;height:7.55pt" coordorigin="98,279" coordsize="9288,151">
                <v:line id="shape_0" from="220,349" to="9386,349" ID="直线 25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6" fillcolor="#0070c0" stroked="t" o:allowincell="f" style="position:absolute;left:99;top:279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188595</wp:posOffset>
                </wp:positionV>
                <wp:extent cx="5897880" cy="95885"/>
                <wp:effectExtent l="5715" t="5715" r="635" b="508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4.85pt;width:464.4pt;height:7.55pt" coordorigin="86,297" coordsize="9288,151">
                <v:line id="shape_0" from="207,367" to="9373,367" ID="直线 28" stroked="t" o:allowincell="f" style="position:absolute;flip:x">
                  <v:stroke color="#0070c0" weight="9360" joinstyle="miter" endcap="flat"/>
                  <v:fill o:detectmouseclick="t" on="false"/>
                  <w10:wrap type="none"/>
                </v:line>
                <v:oval id="shape_0" ID="椭圆 29" fillcolor="#0070c0" stroked="t" o:allowincell="f" style="position:absolute;left:87;top:297;width:150;height:150;flip:x;mso-wrap-style:none;v-text-anchor:middle">
                  <v:fill o:detectmouseclick="t" type="solid" color2="#ff8f3f"/>
                  <v:stroke color="#0070c0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68400</wp:posOffset>
                </wp:positionH>
                <wp:positionV relativeFrom="paragraph">
                  <wp:posOffset>1358900</wp:posOffset>
                </wp:positionV>
                <wp:extent cx="8667750" cy="635"/>
                <wp:effectExtent l="635" t="95250" r="635" b="952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190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07pt" to="590.45pt,107pt" ID="直线 30" stroked="t" o:allowincell="f" style="position:absolute">
                <v:stroke color="#0070c0" weight="190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