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439420</wp:posOffset>
                </wp:positionV>
                <wp:extent cx="1980565" cy="7860665"/>
                <wp:effectExtent l="0" t="635" r="0" b="0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7860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9cc00" stroked="f" o:allowincell="f" style="position:absolute;margin-left:-90.45pt;margin-top:34.6pt;width:155.9pt;height:618.9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7895</wp:posOffset>
                </wp:positionH>
                <wp:positionV relativeFrom="paragraph">
                  <wp:posOffset>-713105</wp:posOffset>
                </wp:positionV>
                <wp:extent cx="7132955" cy="10289540"/>
                <wp:effectExtent l="13335" t="12700" r="12065" b="1270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1028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-73.85pt;margin-top:-56.15pt;width:561.6pt;height:810.15pt;mso-wrap-style:none;v-text-anchor:middle">
                <v:fill o:detectmouseclick="t" on="false"/>
                <v:stroke color="#99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42975</wp:posOffset>
            </wp:positionH>
            <wp:positionV relativeFrom="paragraph">
              <wp:posOffset>1405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5195</wp:posOffset>
                </wp:positionH>
                <wp:positionV relativeFrom="paragraph">
                  <wp:posOffset>3782060</wp:posOffset>
                </wp:positionV>
                <wp:extent cx="1459865" cy="516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7.8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2908935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9.05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60"/>
                          <w:szCs w:val="60"/>
                        </w:rPr>
                      </w:pPr>
                      <w:r>
                        <w:rPr>
                          <w:rFonts w:eastAsia="Times New Roman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-283845</wp:posOffset>
                </wp:positionV>
                <wp:extent cx="5049520" cy="9479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947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音乐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大          大学音乐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音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大             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音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746.4pt;mso-wrap-distance-left:9.05pt;mso-wrap-distance-right:9.05pt;mso-wrap-distance-top:0pt;mso-wrap-distance-bottom:0pt;margin-top:-22.3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音乐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大          大学音乐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音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大             大学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音乐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015</wp:posOffset>
                </wp:positionH>
                <wp:positionV relativeFrom="paragraph">
                  <wp:posOffset>4671060</wp:posOffset>
                </wp:positionV>
                <wp:extent cx="181927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30.1pt;mso-wrap-distance-left:9.05pt;mso-wrap-distance-right:9.05pt;mso-wrap-distance-top:0pt;mso-wrap-distance-bottom:0pt;margin-top:367.8pt;mso-position-vertical-relative:text;margin-left:-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1-05-26T11:3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