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065</wp:posOffset>
                </wp:positionH>
                <wp:positionV relativeFrom="paragraph">
                  <wp:posOffset>-230505</wp:posOffset>
                </wp:positionV>
                <wp:extent cx="632714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数学教师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9pt;mso-wrap-distance-left:9.05pt;mso-wrap-distance-right:9.05pt;mso-wrap-distance-top:0pt;mso-wrap-distance-bottom:0pt;margin-top:-18.15pt;mso-position-vertical-relative:text;margin-left: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数学教师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信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姓　　名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性　　别： 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民　　族： 汉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出生年月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婚姻状况： 未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4cm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2kg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户　　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现所在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毕业学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xx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石油化工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院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　　历： 专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专业名称： 数学教育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毕业年份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年限： 一年以上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求职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职位性质： 全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职位类别： 经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职位名称： 文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人事行政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工作地区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xx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待遇要求： 可面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到职时间： 可随时到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个人技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语言能力： 英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普通话 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计算机能力： 良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综合技能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有很强的事业心和责任感将使我能够面对任何困难和挑战，为人生开创新的起点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备较好的教师基本功，普通话流利，能很好的与同事、学生、家长沟通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备良好的心理素质，勇于战胜困难的勇气，不轻易放弃，为人热情谨慎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期间热衷于班级体活动，曾获得“优秀学生干部”称号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持有计算机一级证书、普通话二级甲等证书、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证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过从事人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政文员工作的相关经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教育培训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xx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石油化工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院 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专科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所在公司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×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心小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司性质： 事业单位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属行业： 计算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互联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担任职位： 数学实习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教师</w:t>
        </w:r>
      </w:hyperlink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描述： 负责班级的日常管理工作，备课并讲授新课，批改作业，完成教学任务。实习期间，表现优秀，获得指导老师好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离职原因： 实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所在公司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×××××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械有限公司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公司性质： 民营企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属行业： 消费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汽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零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服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贸易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担任职位： 人事行政专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接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考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办公用品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制定招聘计划、招聘程序，进行面试与筛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公司车辆、设备、设施等固定资产的调配及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后勤保障工作，包括环境卫生管理、员工饭堂等事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完成领导交办的其他事件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离职原因： 家庭原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自我评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有很强的事业心和责任感将，使我能够面对任何困难和挑战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备良好的心理素质，勇于战胜困难的勇气，不轻易放弃，为人热情谨慎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发展方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求人事行政文员工作，本人勤奋好学，希望能进一步提升自己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方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×××××××××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电子邮箱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××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微软雅黑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微软雅黑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eastAsia="微软雅黑"/>
          <w:sz w:val="21"/>
          <w:lang w:eastAsia="zh-CN"/>
        </w:rPr>
      </w:pPr>
      <w:r>
        <w:rPr>
          <w:rFonts w:eastAsia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sz w:val="21"/>
        </w:rPr>
      </w:pPr>
      <w:r>
        <w:rPr>
          <w:sz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eastAsia="微软雅黑"/>
          <w:sz w:val="21"/>
          <w:lang w:eastAsia="zh-CN"/>
        </w:rPr>
      </w:pPr>
      <w:r>
        <w:rPr>
          <w:rFonts w:eastAsia="微软雅黑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241550</wp:posOffset>
                </wp:positionV>
                <wp:extent cx="5111115" cy="1206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数学教师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95pt;mso-wrap-distance-left:9.05pt;mso-wrap-distance-right:9.05pt;mso-wrap-distance-top:0pt;mso-wrap-distance-bottom:0pt;margin-top:176.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  <w:lang w:eastAsia="zh-CN"/>
                        </w:rPr>
                        <w:t>数学教师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683ce350de9a8bf9&amp;k=&#687;%D3&#891;%AF%B9%A4&amp;k0=&#687;%D3&#891;%AF%B9%A4&amp;kdi0=0&amp;luki=1&amp;n=10&amp;p=baidu&amp;q=chinacpunioncpr&amp;rb=0&amp;rs=1&amp;seller_id=1&amp;sid=f98b9ade50e33c68&amp;ssp2=1&amp;stid=0&amp;t=tpclicked3_hc&amp;tu=u1938199&amp;u=http://www.51test.net/show/4857317.html&amp;urlid=0" TargetMode="External"/><Relationship Id="rId3" Type="http://schemas.openxmlformats.org/officeDocument/2006/relationships/hyperlink" Target="http://cpro.baidu.com/cpro/ui/uijs.php?c=news&amp;cf=1001&amp;ch=0&amp;di=128&amp;fv=11&amp;jk=683ce350de9a8bf9&amp;k=&#687;%D3&#891;%AF%B9%A4&amp;k0=&#687;%D3&#891;%AF%B9%A4&amp;kdi0=0&amp;luki=1&amp;n=10&amp;p=baidu&amp;q=chinacpunioncpr&amp;rb=0&amp;rs=1&amp;seller_id=1&amp;sid=f98b9ade50e33c68&amp;ssp2=1&amp;stid=0&amp;t=tpclicked3_hc&amp;tu=u1938199&amp;u=http://www.51test.net/show/4857317.html&amp;urlid=0" TargetMode="External"/><Relationship Id="rId4" Type="http://schemas.openxmlformats.org/officeDocument/2006/relationships/hyperlink" Target="http://cpro.baidu.com/cpro/ui/uijs.php?c=news&amp;cf=1001&amp;ch=0&amp;di=128&amp;fv=11&amp;jk=683ce350de9a8bf9&amp;k=&#1512;%BF%C6&amp;k0=&#1512;%BF%C6&amp;kdi0=0&amp;luki=2&amp;n=10&amp;p=baidu&amp;q=chinacpunioncpr&amp;rb=0&amp;rs=1&amp;seller_id=1&amp;sid=f98b9ade50e33c68&amp;ssp2=1&amp;stid=0&amp;t=tpclicked3_hc&amp;tu=u1938199&amp;u=http://www.51test.net/show/4857317.html&amp;urlid=0" TargetMode="External"/><Relationship Id="rId5" Type="http://schemas.openxmlformats.org/officeDocument/2006/relationships/hyperlink" Target="http://cpro.baidu.com/cpro/ui/uijs.php?c=news&amp;cf=1001&amp;ch=0&amp;di=128&amp;fv=11&amp;jk=683ce350de9a8bf9&amp;k=%BD%CC&#678;&amp;k0=%BD%CC&#678;&amp;kdi0=0&amp;luki=4&amp;n=10&amp;p=baidu&amp;q=chinacpunioncpr&amp;rb=0&amp;rs=1&amp;seller_id=1&amp;sid=f98b9ade50e33c68&amp;ssp2=1&amp;stid=0&amp;t=tpclicked3_hc&amp;tu=u1938199&amp;u=http://www.51test.net/show/4857317.html&amp;urlid=0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3T01:4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