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0955</wp:posOffset>
                </wp:positionV>
                <wp:extent cx="975995" cy="3384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21.6pt;margin-top:1.6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4805045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大学     金融学     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38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7       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21"/>
                        </w:rPr>
                        <w:t>大学     金融学     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11760</wp:posOffset>
                </wp:positionV>
                <wp:extent cx="975995" cy="3384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实习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3.1pt;margin-top:8.8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实习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7615</wp:posOffset>
                </wp:positionH>
                <wp:positionV relativeFrom="paragraph">
                  <wp:posOffset>146685</wp:posOffset>
                </wp:positionV>
                <wp:extent cx="4898390" cy="3495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3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8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人事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职期间主要负责协助整理档案，将其按照区域、部门、行业整理归类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5.04-2015.09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产品销售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观音桥国美电器美的专柜进行了半年的空调销售工作，负责引导顾客，产品介绍，输单开票，单日最高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千元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6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xxxxxxxxxxxxxxx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项目经理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协助项目经理整理药品研发计划资料、收集研发预算资料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跟随销售团队到各药店进行新产品的推广，成功参与、见证了新产品”麻芩止咳糖浆“的上市推广和新包装设计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协助经理收集整理日常资料的过程中培养了耐心细致的能力，在药店推广产品的过程中锻炼了口才，学到了营销技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6.03~2016.05        xxxxxxxxxxxxxxx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招生代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担任西南大学招生代理人，通过网络、校园摆点进行招生，完成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名招生名额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J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 xml:space="preserve">ll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75.25pt;mso-wrap-distance-left:9.05pt;mso-wrap-distance-right:9.05pt;mso-wrap-distance-top:0pt;mso-wrap-distance-bottom:0pt;margin-top:11.5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3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8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人事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职期间主要负责协助整理档案，将其按照区域、部门、行业整理归类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5.04-2015.09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产品销售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观音桥国美电器美的专柜进行了半年的空调销售工作，负责引导顾客，产品介绍，输单开票，单日最高销售额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千元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6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xxxxxxxxxxxxxxx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项目经理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协助项目经理整理药品研发计划资料、收集研发预算资料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跟随销售团队到各药店进行新产品的推广，成功参与、见证了新产品”麻芩止咳糖浆“的上市推广和新包装设计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协助经理收集整理日常资料的过程中培养了耐心细致的能力，在药店推广产品的过程中锻炼了口才，学到了营销技巧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6.03~2016.05        xxxxxxxxxxxxxxx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招生代理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担任西南大学招生代理人，通过网络、校园摆点进行招生，完成了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60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名招生名额。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J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 xml:space="preserve">ll 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6225</wp:posOffset>
                </wp:positionH>
                <wp:positionV relativeFrom="paragraph">
                  <wp:posOffset>74295</wp:posOffset>
                </wp:positionV>
                <wp:extent cx="964565" cy="3517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64440" cy="35172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项目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1.75pt;margin-top:5.85pt;width:75.9pt;height:27.6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项目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84455</wp:posOffset>
                </wp:positionV>
                <wp:extent cx="481203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大三学年组织同学开展社会调研活动，并共同完成课程论文报告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参加番茄营销大赛，与小组成员共同完成营销设计课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8.9pt;height:47.15pt;mso-wrap-distance-left:9.05pt;mso-wrap-distance-right:9.05pt;mso-wrap-distance-top:0pt;mso-wrap-distance-bottom:0pt;margin-top:6.65pt;mso-position-vertical-relative:text;margin-left:19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大三学年组织同学开展社会调研活动，并共同完成课程论文报告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参加番茄营销大赛，与小组成员共同完成营销设计课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985</wp:posOffset>
                </wp:positionH>
                <wp:positionV relativeFrom="paragraph">
                  <wp:posOffset>44450</wp:posOffset>
                </wp:positionV>
                <wp:extent cx="975995" cy="3384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校园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0.55pt;margin-top:3.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校园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8890</wp:posOffset>
                </wp:positionV>
                <wp:extent cx="4855845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4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~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xxxxxx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班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班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负责管理班级总体事物，协调班委工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主要成果：班级在两次院级大型活动”团日活动大赛“和”手语舞大赛“中均荣获第一名；班级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年度被评为”先进班集体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5.09-2016.09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学类第一党支部   组织委员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组织党支部日常活动，策划组织生活会，协助支部书记开展重要会议、发展新党员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成果：成功开展各次活动，得到了支部书记的认可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年度支部两位党员被评为“优秀共产党员”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280" w:after="28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69.6pt;mso-wrap-distance-left:9.05pt;mso-wrap-distance-right:9.05pt;mso-wrap-distance-top:0pt;mso-wrap-distance-bottom:0pt;margin-top:0.7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4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~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3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xxxxxx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班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班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负责管理班级总体事物，协调班委工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主要成果：班级在两次院级大型活动”团日活动大赛“和”手语舞大赛“中均荣获第一名；班级在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年度被评为”先进班集体“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5.09-2016.09   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学类第一党支部   组织委员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组织党支部日常活动，策划组织生活会，协助支部书记开展重要会议、发展新党员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成果：成功开展各次活动，得到了支部书记的认可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年度支部两位党员被评为“优秀共产党员”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280" w:after="28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27000</wp:posOffset>
                </wp:positionV>
                <wp:extent cx="975995" cy="3384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2.4pt;margin-top:10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82245</wp:posOffset>
                </wp:positionV>
                <wp:extent cx="4898390" cy="1270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性格幽默、和善，能迅速融入集体、处理好与团队关系，做事计划性强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考虑问题比较细致，具有逻辑思维，口才与交际能力较强，有丰富实践经验和较强的抗压能力，执行能力及团队意识较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2"/>
                                <w:sz w:val="21"/>
                              </w:rPr>
                              <w:t>能迅速适应新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00.05pt;mso-wrap-distance-left:9.05pt;mso-wrap-distance-right:9.05pt;mso-wrap-distance-top:0pt;mso-wrap-distance-bottom:0pt;margin-top:14.3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性格幽默、和善，能迅速融入集体、处理好与团队关系，做事计划性强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考虑问题比较细致，具有逻辑思维，口才与交际能力较强，有丰富实践经验和较强的抗压能力，执行能力及团队意识较强，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2"/>
                          <w:sz w:val="21"/>
                        </w:rPr>
                        <w:t>能迅速适应新环境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2A8A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2A8A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2A8A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2A8A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42A8A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cp:keywords/>
  <dc:language>en-US</dc:language>
  <cp:lastModifiedBy>q3060</cp:lastModifiedBy>
  <dcterms:modified xsi:type="dcterms:W3CDTF">2021-05-26T11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