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985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lang w:val="zh-CN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224790</wp:posOffset>
                      </wp:positionV>
                      <wp:extent cx="169545" cy="172720"/>
                      <wp:effectExtent l="635" t="0" r="0" b="635"/>
                      <wp:wrapNone/>
                      <wp:docPr id="1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t" style="position:absolute;margin-left:283pt;margin-top:17.7pt;width:13.3pt;height:13.5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215900</wp:posOffset>
                      </wp:positionV>
                      <wp:extent cx="193040" cy="187960"/>
                      <wp:effectExtent l="0" t="0" r="635" b="635"/>
                      <wp:wrapNone/>
                      <wp:docPr id="2" name="Freeform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t" style="position:absolute;margin-left:151.8pt;margin-top:17pt;width:15.1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788670</wp:posOffset>
                      </wp:positionV>
                      <wp:extent cx="184785" cy="139065"/>
                      <wp:effectExtent l="13335" t="13335" r="12700" b="12700"/>
                      <wp:wrapNone/>
                      <wp:docPr id="3" name="圆角矩形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t" style="position:absolute;margin-left:153.3pt;margin-top:62.1pt;width:14.5pt;height:10.9pt;mso-wrap-style:none;v-text-anchor:middle">
                      <v:fill o:detectmouseclick="t" on="false"/>
                      <v:stroke color="white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762635</wp:posOffset>
                      </wp:positionV>
                      <wp:extent cx="141605" cy="219075"/>
                      <wp:effectExtent l="1270" t="635" r="0" b="0"/>
                      <wp:wrapNone/>
                      <wp:docPr id="4" name="Freeform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t" style="position:absolute;margin-left:284.2pt;margin-top:60.05pt;width:11.1pt;height:17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-226060</wp:posOffset>
                      </wp:positionV>
                      <wp:extent cx="1495425" cy="1419225"/>
                      <wp:effectExtent l="8890" t="8890" r="825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41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2.6pt;margin-top:-17.8pt;width:117.7pt;height:111.7pt;mso-wrap-style:none;v-text-anchor:middle">
                      <v:fill o:detectmouseclick="t" color2="white"/>
                      <v:stroke color="#739cc3" weight="158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99160</wp:posOffset>
                      </wp:positionH>
                      <wp:positionV relativeFrom="page">
                        <wp:posOffset>-504190</wp:posOffset>
                      </wp:positionV>
                      <wp:extent cx="7560310" cy="2084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084705"/>
                              </a:xfrm>
                              <a:prstGeom prst="rect"/>
                              <a:solidFill>
                                <a:srgbClr val="57A1CB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7A1CB" style="position:absolute;rotation:-0;width:595.3pt;height:164.15pt;mso-wrap-distance-left:9.05pt;mso-wrap-distance-right:9.05pt;mso-wrap-distance-top:0pt;mso-wrap-distance-bottom:0pt;margin-top:-39.7pt;mso-position-vertical-relative:page;margin-left:-70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34925</wp:posOffset>
                      </wp:positionV>
                      <wp:extent cx="1241425" cy="6826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682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60"/>
                                      <w:szCs w:val="60"/>
                                    </w:rPr>
                                    <w:t>姓 名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2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53.75pt;mso-wrap-distance-left:9.05pt;mso-wrap-distance-right:9.05pt;mso-wrap-distance-top:0pt;mso-wrap-distance-bottom:0pt;margin-top:-2.7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57A1CB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57A1CB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569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2380</wp:posOffset>
            </wp:positionH>
            <wp:positionV relativeFrom="paragraph">
              <wp:posOffset>8412480</wp:posOffset>
            </wp:positionV>
            <wp:extent cx="462915" cy="356235"/>
            <wp:effectExtent l="0" t="0" r="0" b="0"/>
            <wp:wrapNone/>
            <wp:docPr id="1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01" r="-7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20900</wp:posOffset>
            </wp:positionH>
            <wp:positionV relativeFrom="page">
              <wp:posOffset>9954895</wp:posOffset>
            </wp:positionV>
            <wp:extent cx="340995" cy="362585"/>
            <wp:effectExtent l="0" t="0" r="0" b="0"/>
            <wp:wrapNone/>
            <wp:docPr id="11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00" r="-10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3880</wp:posOffset>
            </wp:positionH>
            <wp:positionV relativeFrom="page">
              <wp:posOffset>9954895</wp:posOffset>
            </wp:positionV>
            <wp:extent cx="381000" cy="328930"/>
            <wp:effectExtent l="0" t="0" r="0" b="0"/>
            <wp:wrapNone/>
            <wp:docPr id="1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10" r="-9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0485</wp:posOffset>
            </wp:positionH>
            <wp:positionV relativeFrom="page">
              <wp:posOffset>9954895</wp:posOffset>
            </wp:positionV>
            <wp:extent cx="405130" cy="359410"/>
            <wp:effectExtent l="0" t="0" r="0" b="0"/>
            <wp:wrapNone/>
            <wp:docPr id="13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ge">
                  <wp:posOffset>9772650</wp:posOffset>
                </wp:positionV>
                <wp:extent cx="7560310" cy="9239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925"/>
                        </a:xfrm>
                        <a:prstGeom prst="rect"/>
                        <a:solidFill>
                          <a:srgbClr val="57A1C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A1CB" style="position:absolute;rotation:-0;width:595.3pt;height:72.75pt;mso-wrap-distance-left:9.05pt;mso-wrap-distance-right:9.05pt;mso-wrap-distance-top:0pt;mso-wrap-distance-bottom:0pt;margin-top:769.5pt;mso-position-vertical-relative:page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090</wp:posOffset>
                </wp:positionH>
                <wp:positionV relativeFrom="page">
                  <wp:posOffset>4055745</wp:posOffset>
                </wp:positionV>
                <wp:extent cx="209550" cy="552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319.3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ge">
                  <wp:posOffset>9886950</wp:posOffset>
                </wp:positionV>
                <wp:extent cx="1343025" cy="46672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D8D8D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D8D8D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778.5pt;mso-position-vertical-relative:page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D8D8D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D8D8D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2050</wp:posOffset>
                </wp:positionH>
                <wp:positionV relativeFrom="page">
                  <wp:posOffset>10287000</wp:posOffset>
                </wp:positionV>
                <wp:extent cx="752475" cy="4000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1.5pt;mso-wrap-distance-left:9.05pt;mso-wrap-distance-right:9.05pt;mso-wrap-distance-top:0pt;mso-wrap-distance-bottom:0pt;margin-top:810pt;mso-position-vertical-relative:page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425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090</wp:posOffset>
                </wp:positionH>
                <wp:positionV relativeFrom="page">
                  <wp:posOffset>6551930</wp:posOffset>
                </wp:positionV>
                <wp:extent cx="209550" cy="552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515.9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090</wp:posOffset>
                </wp:positionH>
                <wp:positionV relativeFrom="page">
                  <wp:posOffset>8255635</wp:posOffset>
                </wp:positionV>
                <wp:extent cx="209550" cy="5524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650.0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329"/>
      </w:tblGrid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57A1CB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教育背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66090</wp:posOffset>
                      </wp:positionH>
                      <wp:positionV relativeFrom="page">
                        <wp:posOffset>1790700</wp:posOffset>
                      </wp:positionV>
                      <wp:extent cx="209550" cy="55245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552450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16.5pt;height:43.5pt;mso-wrap-distance-left:9.05pt;mso-wrap-distance-right:9.05pt;mso-wrap-distance-top:0pt;mso-wrap-distance-bottom:0pt;margin-top:141pt;mso-position-vertical-relative:page;margin-left:-36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2.09-2015.06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硕士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8.09-2013.06 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本科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个人简历 </w:t>
            </w:r>
            <w:hyperlink r:id="rId8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 xml:space="preserve">2014.10—2015.02           </w:t>
            </w:r>
            <w:r>
              <w:rPr>
                <w:rFonts w:ascii="微软雅黑" w:hAnsi="微软雅黑" w:cs="微软雅黑" w:eastAsia="微软雅黑"/>
                <w:color w:val="4880C5"/>
              </w:rPr>
              <w:t>行政助理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4.10</w:t>
            </w:r>
            <w:r>
              <w:rPr>
                <w:rFonts w:ascii="微软雅黑" w:hAnsi="微软雅黑" w:cs="微软雅黑" w:eastAsia="微软雅黑"/>
                <w:color w:val="4880C5"/>
              </w:rPr>
              <w:t>至今                人事主管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协助筹备“不可思议”大型市场推广广州站系列活动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作为品牌大使向观众、来宾和媒体推广一百丁集团旗下的品牌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</w:rPr>
              <w:t>G4</w:t>
            </w:r>
            <w:r>
              <w:rPr>
                <w:rFonts w:ascii="微软雅黑" w:hAnsi="微软雅黑" w:cs="微软雅黑" w:eastAsia="微软雅黑"/>
              </w:rPr>
              <w:t>频道对本次活动进行报道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奖项荣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05325</wp:posOffset>
                      </wp:positionH>
                      <wp:positionV relativeFrom="page">
                        <wp:posOffset>6410325</wp:posOffset>
                      </wp:positionV>
                      <wp:extent cx="1104900" cy="3143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14325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软件、语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87pt;height:24.75pt;mso-wrap-distance-left:9.05pt;mso-wrap-distance-right:9.05pt;mso-wrap-distance-top:0pt;mso-wrap-distance-bottom:0pt;margin-top:504.75pt;mso-position-vertical-relative:page;margin-left:35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软件、语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9.10</w:t>
            </w:r>
            <w:r>
              <w:rPr>
                <w:rFonts w:ascii="微软雅黑" w:hAnsi="微软雅黑" w:cs="微软雅黑" w:eastAsia="微软雅黑"/>
                <w:color w:val="4880C5"/>
              </w:rPr>
              <w:t>获国家奖学金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1</w:t>
            </w:r>
            <w:r>
              <w:rPr>
                <w:rFonts w:ascii="微软雅黑" w:hAnsi="微软雅黑" w:cs="微软雅黑" w:eastAsia="微软雅黑"/>
                <w:color w:val="4880C5"/>
              </w:rPr>
              <w:t>获“三好学生称号”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2</w:t>
            </w:r>
            <w:r>
              <w:rPr>
                <w:rFonts w:ascii="微软雅黑" w:hAnsi="微软雅黑" w:cs="微软雅黑" w:eastAsia="微软雅黑"/>
                <w:color w:val="4880C5"/>
              </w:rPr>
              <w:t>华南大学生创意营销大赛一等奖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1.4</w:t>
            </w:r>
            <w:r>
              <w:rPr>
                <w:rFonts w:ascii="微软雅黑" w:hAnsi="微软雅黑" w:cs="微软雅黑" w:eastAsia="微软雅黑"/>
                <w:color w:val="4880C5"/>
              </w:rPr>
              <w:t>挑战杯创业计划大赛省级铜奖；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5E6E8D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7" name="组合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P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0" style="position:absolute;margin-left:38.25pt;margin-top:16pt;width:42.5pt;height:42.5pt" coordorigin="765,320" coordsize="850,85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57a1cb" stroked="f" o:allowincell="t" style="position:absolute;left:76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76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P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8" name="组合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D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1" style="position:absolute;margin-left:102.75pt;margin-top:16pt;width:42.5pt;height:42.5pt" coordorigin="2055,320" coordsize="850,850">
                      <v:shape id="shape_0" fillcolor="#57a1cb" stroked="f" o:allowincell="t" style="position:absolute;left:205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D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9" name="组合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A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2" style="position:absolute;margin-left:166.5pt;margin-top:16pt;width:42.5pt;height:42.5pt" coordorigin="3330,320" coordsize="850,850">
                      <v:shape id="shape_0" fillcolor="#57a1cb" stroked="f" o:allowincell="t" style="position:absolute;left:3330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3330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A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93040</wp:posOffset>
                      </wp:positionV>
                      <wp:extent cx="628650" cy="539750"/>
                      <wp:effectExtent l="0" t="0" r="0" b="0"/>
                      <wp:wrapNone/>
                      <wp:docPr id="30" name="组合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539640"/>
                                <a:chOff x="0" y="0"/>
                                <a:chExt cx="62856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6285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C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3" style="position:absolute;margin-left:227.85pt;margin-top:15.2pt;width:49.5pt;height:42.5pt" coordorigin="4557,304" coordsize="990,850">
                      <v:shape id="shape_0" fillcolor="#57a1cb" stroked="f" o:allowincell="t" style="position:absolute;left:4632;top:30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4557;top:409;width:98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CD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79475</wp:posOffset>
                      </wp:positionV>
                      <wp:extent cx="3159125" cy="314325"/>
                      <wp:effectExtent l="0" t="0" r="0" b="0"/>
                      <wp:wrapNone/>
                      <wp:docPr id="31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30.75pt;margin-top:69.25pt;width:248.75pt;height:24.75pt" coordorigin="615,1385" coordsize="4975,495">
                      <v:shape id="shape_0" stroked="f" o:allowincell="t" style="position:absolute;left:61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9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restart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restart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5070" w:type="dxa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continue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自我评价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2" name="组合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普通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3" style="position:absolute;margin-left:33pt;margin-top:9.2pt;width:48.75pt;height:42.5pt" coordorigin="660,184" coordsize="975,850">
                      <v:shape id="shape_0" fillcolor="#4880c5" stroked="f" o:allowincell="t" style="position:absolute;left:721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660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普通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3" name="组合 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英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" style="position:absolute;margin-left:100.2pt;margin-top:9.2pt;width:48.75pt;height:42.5pt" coordorigin="2004,184" coordsize="975,850">
                      <v:shape id="shape_0" fillcolor="#4880c5" stroked="f" o:allowincell="t" style="position:absolute;left:2065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2004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英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4" name="组合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9540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粤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" style="position:absolute;margin-left:167.4pt;margin-top:9.2pt;width:45.75pt;height:42.5pt" coordorigin="3348,184" coordsize="915,850">
                      <v:shape id="shape_0" fillcolor="#4880c5" stroked="f" o:allowincell="t" style="position:absolute;left:3348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3423;top:334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粤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5" name="组合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5400"/>
                                  <a:ext cx="514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韩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0" style="position:absolute;margin-left:231.6pt;margin-top:9.2pt;width:45.75pt;height:42.5pt" coordorigin="4632,184" coordsize="915,850">
                      <v:shape id="shape_0" fillcolor="#4880c5" stroked="f" o:allowincell="t" style="position:absolute;left:4632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4737;top:334;width:80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韩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3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本人是市场营销专业毕业生，有丰富的营销知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识体系做基础；对于市场营销方面的前沿和动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向有一定的了解，善于分析和吸取经验熟悉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络推广，尤其是社会化媒体方面，有独到的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解和经验个性开朗，容易相处，团队荣誉感强。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48640</wp:posOffset>
                      </wp:positionV>
                      <wp:extent cx="3159125" cy="314325"/>
                      <wp:effectExtent l="0" t="0" r="0" b="0"/>
                      <wp:wrapNone/>
                      <wp:docPr id="36" name="组合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3" style="position:absolute;margin-left:19.25pt;margin-top:43.2pt;width:248.7pt;height:24.75pt" coordorigin="385,864" coordsize="4974,495">
                      <v:shape id="shape_0" stroked="f" o:allowincell="t" style="position:absolute;left:38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880C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880C5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1:00Z</dcterms:created>
  <dc:creator>Administrator</dc:creator>
  <dc:description/>
  <cp:keywords/>
  <dc:language>en-US</dc:language>
  <cp:lastModifiedBy>q3060</cp:lastModifiedBy>
  <cp:lastPrinted>2015-03-12T15:54:00Z</cp:lastPrinted>
  <dcterms:modified xsi:type="dcterms:W3CDTF">2021-05-26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