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-210820</wp:posOffset>
                </wp:positionV>
                <wp:extent cx="5461000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大学语文教师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20.85pt;mso-wrap-distance-left:9.05pt;mso-wrap-distance-right:9.05pt;mso-wrap-distance-top:0pt;mso-wrap-distance-bottom:0pt;margin-top:-16.6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大学语文教师</w:t>
                      </w:r>
                      <w:r>
                        <w:rPr>
                          <w:rFonts w:ascii="微软雅黑" w:hAnsi="微软雅黑" w:cs="微软雅黑"/>
                          <w:b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基本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 名：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 别：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-10-1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 族：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 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类型：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/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兼职 皆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务管理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班主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行业：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共事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非盈利机构期望工作地区：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家庄其它地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定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定其它地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面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文素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多门学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历史、文化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均有所涉猎，能够以此充实语文课堂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师素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道德：富有爱心与责任感，希望通过自己的努力能够有益于学生的人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思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目的：实现“立人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生情感思智人格的全面发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“应试”间的协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现途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试”的实现途径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瓶颈：学生的阅读写作能力很难通过语文课堂获得质的提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解决办法：立人。现行的语文考试，其具体形式为阅读写作，但其考察的核心却是无形人文素养，一个具有丰富心灵的学生，必然能够读懂另一颗心灵的语言—阅读，亦不会面对作文题目无话可说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立人”的实现途径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瓶颈：首先语文教材的编写是可以承担起该重任的：如人教版七年级的课文涉及人与自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年级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七年级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亲情友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传统文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生追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等，但是，学生却普遍认为这是与自己生活无关的老生常谈，无法领会其中真意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教学方法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诗化教学：教师的授课要成为一首诗，教师为文章所打动，作为一个抒情主体，用富有情感与思想光辉的语言，传达自己的生命感受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回到生活：授课以生活，以篇章主题为中心，让学生通过文章的视野重新关注被自己忽略了的生活，用被文章丰富了的心灵重新思考自己的人生。如讲朱自清先生的《春》：本单元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课，春夏秋冬各一篇，另有古诗四首，春秋各两首，授课时打乱顺序，将《春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乡野之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《钱塘湖春行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畔之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《次北固山下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代表着光阴荏苒，岁月易逝的悲愁之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为一课，并附以以其它视角观春的优秀篇目作为补充阅读，这样学生的视野被极大拓宽，那个从未被细细体味的春天又会被忆起，这便是学生心灵、人生一步步丰盈起来的开始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学 初一年级语文教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 至今学校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院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名称：汉语言文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教育专业毕业，距今已有五年的时间，作为一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校的教职员工，在班主任工作方面有一定得经验和知识，下面就这几年的工作做一个鉴定，为自己以后发展道路做个借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教学过程中始终贯彻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新课程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改革的教育理念。准确的理解和牢牢的把握新课程的核心理念，让课堂走向生活，面向学生的生活世界和社会实践。以自主，合作，探究的学习方式，让学生参与教学，让课堂充满新活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严格要求学生，尊重学生，发扬教学民主，使学生学有所得，不断提高，从而不断提高自己的教学水平和思想觉悟，顺利地完成了教育教学任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把教学过程视为师生合作，共同发展的互动过程，实现了教师的角色转换、课程与教学的整合，有效的提高了教学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是手段，创造才是目的。在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教育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生时我以培养能力，发展智力，造就新型 人才 为目的。以思维能力及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创造力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培养为突破口，以地理课堂教学为主阵地，以地理课外活动和社会实践活动为两翼，全面渗透创造力培养的教学原理、原则与策略， 学生思维能力及创造力培养是时代的需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是注重提高学生的自学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是提高学生的参与意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是能使学生养成不盲目接受、深入思考、敢于否定、勇于发表见解的优良心理品质，培养了学生创造性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思维能力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随着时代的发展，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教师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每个人的人生中都是必不可少的，我作为一名教师也有责任去为学校效劳，教好每一位学生，我有详细的职业生涯规划，会尽力做好本职工作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取得学历：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获奖情况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三等奖学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二等奖学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件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主页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sz w:val="21"/>
          <w:lang w:eastAsia="zh-CN"/>
        </w:rPr>
      </w:pPr>
      <w:r>
        <w:rPr>
          <w:rFonts w:eastAsia="微软雅黑" w:cs="微软雅黑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2247900</wp:posOffset>
                </wp:positionV>
                <wp:extent cx="5598160" cy="1174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color w:val="FFFFFF"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大学语文教师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color w:val="FFFFFF"/>
                                <w:kern w:val="0"/>
                                <w:sz w:val="72"/>
                                <w:szCs w:val="72"/>
                                <w:lang w:val="en-US" w:eastAsia="zh-CN" w:bidi="ar-SA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96"/>
                                <w:szCs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92.5pt;mso-wrap-distance-left:9.05pt;mso-wrap-distance-right:9.05pt;mso-wrap-distance-top:0pt;mso-wrap-distance-bottom:0pt;margin-top:177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/>
                          <w:color w:val="FFFFFF"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大学语文教师</w:t>
                      </w:r>
                      <w:r>
                        <w:rPr>
                          <w:rFonts w:ascii="微软雅黑" w:hAnsi="微软雅黑" w:cs="微软雅黑"/>
                          <w:b/>
                          <w:color w:val="FFFFFF"/>
                          <w:kern w:val="0"/>
                          <w:sz w:val="72"/>
                          <w:szCs w:val="72"/>
                          <w:lang w:val="en-US" w:eastAsia="zh-CN" w:bidi="ar-SA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96"/>
                          <w:szCs w:val="9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6e77df31275e6ff9&amp;k=%D0&#191;&#947;%CC&amp;k0=%D0&#191;&#947;%CC&amp;kdi0=0&amp;luki=2&amp;n=10&amp;p=baidu&amp;q=chinacpunioncpr&amp;rb=0&amp;rs=1&amp;seller_id=1&amp;sid=f96f5e2731df776e&amp;ssp2=1&amp;stid=0&amp;t=tpclicked3_hc&amp;tu=u1938199&amp;u=http://www.51test.net/show/4892304.html&amp;urlid=0" TargetMode="External"/><Relationship Id="rId3" Type="http://schemas.openxmlformats.org/officeDocument/2006/relationships/hyperlink" Target="http://cpro.baidu.com/cpro/ui/uijs.php?c=news&amp;cf=1001&amp;ch=0&amp;di=128&amp;fv=11&amp;jk=6e77df31275e6ff9&amp;k=%BD%CC%D3%FD&amp;k0=%BD%CC%D3%FD&amp;kdi0=0&amp;luki=5&amp;n=10&amp;p=baidu&amp;q=chinacpunioncpr&amp;rb=0&amp;rs=1&amp;seller_id=1&amp;sid=f96f5e2731df776e&amp;ssp2=1&amp;stid=0&amp;t=tpclicked3_hc&amp;tu=u1938199&amp;u=http://www.51test.net/show/4892304.html&amp;urlid=0" TargetMode="External"/><Relationship Id="rId4" Type="http://schemas.openxmlformats.org/officeDocument/2006/relationships/hyperlink" Target="http://cpro.baidu.com/cpro/ui/uijs.php?c=news&amp;cf=1001&amp;ch=0&amp;di=128&amp;fv=11&amp;jk=6e77df31275e6ff9&amp;k=%B4%B4%D4%EC%C1%A6&amp;k0=%B4%B4%D4%EC%C1%A6&amp;kdi0=0&amp;luki=1&amp;n=10&amp;p=baidu&amp;q=chinacpunioncpr&amp;rb=0&amp;rs=1&amp;seller_id=1&amp;sid=f96f5e2731df776e&amp;ssp2=1&amp;stid=0&amp;t=tpclicked3_hc&amp;tu=u1938199&amp;u=http://www.51test.net/show/4892304.html&amp;urlid=0" TargetMode="External"/><Relationship Id="rId5" Type="http://schemas.openxmlformats.org/officeDocument/2006/relationships/hyperlink" Target="http://cpro.baidu.com/cpro/ui/uijs.php?c=news&amp;cf=1001&amp;ch=0&amp;di=128&amp;fv=11&amp;jk=6e77df31275e6ff9&amp;k=&#764;&#940;%C4%DC%C1%A6&amp;k0=&#764;&#940;%C4%DC%C1%A6&amp;kdi0=0&amp;luki=3&amp;n=10&amp;p=baidu&amp;q=chinacpunioncpr&amp;rb=0&amp;rs=1&amp;seller_id=1&amp;sid=f96f5e2731df776e&amp;ssp2=1&amp;stid=0&amp;t=tpclicked3_hc&amp;tu=u1938199&amp;u=http://www.51test.net/show/4892304.html&amp;urlid=0" TargetMode="External"/><Relationship Id="rId6" Type="http://schemas.openxmlformats.org/officeDocument/2006/relationships/hyperlink" Target="http://cpro.baidu.com/cpro/ui/uijs.php?c=news&amp;cf=1001&amp;ch=0&amp;di=128&amp;fv=11&amp;jk=6e77df31275e6ff9&amp;k=%BD%CC&#678;&amp;k0=%BD%CC&#678;&amp;kdi0=0&amp;luki=6&amp;n=10&amp;p=baidu&amp;q=chinacpunioncpr&amp;rb=0&amp;rs=1&amp;seller_id=1&amp;sid=f96f5e2731df776e&amp;ssp2=1&amp;stid=0&amp;t=tpclicked3_hc&amp;tu=u1938199&amp;u=http://www.51test.net/show/4892304.html&amp;urlid=0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2:3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