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010</wp:posOffset>
                </wp:positionH>
                <wp:positionV relativeFrom="paragraph">
                  <wp:posOffset>-914400</wp:posOffset>
                </wp:positionV>
                <wp:extent cx="7894320" cy="274955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06.3pt;margin-top:-72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-1219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985</wp:posOffset>
                </wp:positionH>
                <wp:positionV relativeFrom="paragraph">
                  <wp:posOffset>-1041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55pt;margin-top:-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283845</wp:posOffset>
                </wp:positionV>
                <wp:extent cx="630999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22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88110</wp:posOffset>
                </wp:positionH>
                <wp:positionV relativeFrom="paragraph">
                  <wp:posOffset>1184910</wp:posOffset>
                </wp:positionV>
                <wp:extent cx="7894320" cy="274955"/>
                <wp:effectExtent l="0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109.3pt;margin-top:93.3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