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  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】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交通大学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ind w:left="1210" w:hanging="121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82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宋体;SimSun" w:cs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微软雅黑" w:ascii="微软雅黑" w:hAnsi="微软雅黑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：    【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】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交通大学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ind w:left="1210" w:hanging="121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82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宋体;SimSun" w:cs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;SimSun" w:cs="微软雅黑" w:ascii="微软雅黑" w:hAnsi="微软雅黑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character" w:styleId="Char3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4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Char5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1-05-12T16:53:00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