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rPr>
          <w:rFonts w:ascii="微软雅黑" w:hAnsi="微软雅黑" w:eastAsia="微软雅黑" w:cs="微软雅黑"/>
          <w:sz w:val="18"/>
        </w:rPr>
      </w:pPr>
      <w:r>
        <w:rPr>
          <w:rFonts w:eastAsia="微软雅黑" w:cs="微软雅黑" w:ascii="微软雅黑" w:hAnsi="微软雅黑"/>
          <w:sz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61925</wp:posOffset>
                </wp:positionH>
                <wp:positionV relativeFrom="paragraph">
                  <wp:posOffset>4781550</wp:posOffset>
                </wp:positionV>
                <wp:extent cx="2699385" cy="1057275"/>
                <wp:effectExtent l="0" t="3175" r="0" b="3175"/>
                <wp:wrapNone/>
                <wp:docPr id="1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9280" cy="1057320"/>
                          <a:chOff x="0" y="0"/>
                          <a:chExt cx="2699280" cy="1057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9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2440"/>
                            <a:ext cx="269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4880"/>
                            <a:ext cx="269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57320"/>
                            <a:ext cx="269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-12.75pt;margin-top:376.5pt;width:212.5pt;height:83.2pt" coordorigin="-255,7530" coordsize="4250,1664">
                <v:line id="shape_0" from="-255,7530" to="3995,7530" ID="直接连接符 575" stroked="t" o:allowincell="f" style="position:absolute">
                  <v:stroke color="#bfbfbf" weight="6480" joinstyle="miter" endcap="flat"/>
                  <v:fill o:detectmouseclick="t" on="false"/>
                  <w10:wrap type="none"/>
                </v:line>
                <v:line id="shape_0" from="-255,8085" to="3995,8085" ID="直接连接符 6" stroked="t" o:allowincell="f" style="position:absolute">
                  <v:stroke color="#bfbfbf" weight="6480" joinstyle="miter" endcap="flat"/>
                  <v:fill o:detectmouseclick="t" on="false"/>
                  <w10:wrap type="none"/>
                </v:line>
                <v:line id="shape_0" from="-255,8640" to="3995,8640" ID="直接连接符 7" stroked="t" o:allowincell="f" style="position:absolute">
                  <v:stroke color="#bfbfbf" weight="6480" joinstyle="miter" endcap="flat"/>
                  <v:fill o:detectmouseclick="t" on="false"/>
                  <w10:wrap type="none"/>
                </v:line>
                <v:line id="shape_0" from="-255,9195" to="3995,9195" ID="直接连接符 8" stroked="t" o:allowincell="f" style="position:absolute">
                  <v:stroke color="#bfbfbf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19150</wp:posOffset>
                </wp:positionH>
                <wp:positionV relativeFrom="paragraph">
                  <wp:posOffset>8601075</wp:posOffset>
                </wp:positionV>
                <wp:extent cx="1439545" cy="71755"/>
                <wp:effectExtent l="3175" t="3175" r="3175" b="3175"/>
                <wp:wrapNone/>
                <wp:docPr id="2" name="组合 5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9640" cy="71640"/>
                          <a:chOff x="0" y="0"/>
                          <a:chExt cx="1439640" cy="7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39640" cy="7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0"/>
                            <a:ext cx="1044000" cy="7164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67" style="position:absolute;margin-left:64.5pt;margin-top:677.25pt;width:113.35pt;height:5.65pt" coordorigin="1290,13545" coordsize="2267,11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290;top:13545;width:2266;height:1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70c0" weight="6480" joinstyle="miter" endcap="flat"/>
                  <w10:wrap type="none"/>
                </v:shape>
                <v:shape id="shape_0" fillcolor="#0070c0" stroked="f" o:allowincell="f" style="position:absolute;left:1291;top:13545;width:1643;height:1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19150</wp:posOffset>
                </wp:positionH>
                <wp:positionV relativeFrom="paragraph">
                  <wp:posOffset>8924925</wp:posOffset>
                </wp:positionV>
                <wp:extent cx="1439545" cy="71755"/>
                <wp:effectExtent l="3175" t="3175" r="3175" b="3175"/>
                <wp:wrapNone/>
                <wp:docPr id="3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9640" cy="71640"/>
                          <a:chOff x="0" y="0"/>
                          <a:chExt cx="1439640" cy="7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39640" cy="7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0"/>
                            <a:ext cx="936000" cy="7164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64.5pt;margin-top:702.75pt;width:113.35pt;height:5.65pt" coordorigin="1290,14055" coordsize="2267,113">
                <v:shape id="shape_0" stroked="t" o:allowincell="f" style="position:absolute;left:1290;top:14055;width:2266;height:1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70c0" weight="6480" joinstyle="miter" endcap="flat"/>
                  <w10:wrap type="none"/>
                </v:shape>
                <v:shape id="shape_0" fillcolor="#0070c0" stroked="f" o:allowincell="f" style="position:absolute;left:1291;top:14055;width:1473;height:1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17880</wp:posOffset>
                </wp:positionH>
                <wp:positionV relativeFrom="paragraph">
                  <wp:posOffset>9253855</wp:posOffset>
                </wp:positionV>
                <wp:extent cx="1440180" cy="71755"/>
                <wp:effectExtent l="3175" t="3175" r="3175" b="3175"/>
                <wp:wrapNone/>
                <wp:docPr id="4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360" cy="71640"/>
                          <a:chOff x="0" y="0"/>
                          <a:chExt cx="1440360" cy="7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40360" cy="7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34440" cy="7164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64.4pt;margin-top:728.65pt;width:113.4pt;height:5.65pt" coordorigin="1288,14573" coordsize="2268,113">
                <v:shape id="shape_0" stroked="t" o:allowincell="f" style="position:absolute;left:1288;top:14573;width:2267;height:1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70c0" weight="6480" joinstyle="miter" endcap="flat"/>
                  <w10:wrap type="none"/>
                </v:shape>
                <v:shape id="shape_0" fillcolor="#0070c0" stroked="f" o:allowincell="f" style="position:absolute;left:1288;top:14573;width:1943;height:1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48000</wp:posOffset>
                </wp:positionH>
                <wp:positionV relativeFrom="paragraph">
                  <wp:posOffset>628650</wp:posOffset>
                </wp:positionV>
                <wp:extent cx="4103370" cy="0"/>
                <wp:effectExtent l="0" t="3175" r="0" b="3175"/>
                <wp:wrapNone/>
                <wp:docPr id="5" name="直接连接符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3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49.5pt" to="563.05pt,49.5pt" ID="直接连接符 16" stroked="t" o:allowincell="f" style="position:absolute">
                <v:stroke color="#bfbfbf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48000</wp:posOffset>
                </wp:positionH>
                <wp:positionV relativeFrom="paragraph">
                  <wp:posOffset>1914525</wp:posOffset>
                </wp:positionV>
                <wp:extent cx="4103370" cy="0"/>
                <wp:effectExtent l="0" t="3175" r="0" b="3175"/>
                <wp:wrapNone/>
                <wp:docPr id="6" name="直接连接符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3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50.75pt" to="563.05pt,150.75pt" ID="直接连接符 17" stroked="t" o:allowincell="f" style="position:absolute">
                <v:stroke color="#bfbfbf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48000</wp:posOffset>
                </wp:positionH>
                <wp:positionV relativeFrom="paragraph">
                  <wp:posOffset>8105775</wp:posOffset>
                </wp:positionV>
                <wp:extent cx="4103370" cy="0"/>
                <wp:effectExtent l="0" t="3175" r="0" b="3175"/>
                <wp:wrapNone/>
                <wp:docPr id="7" name="直接连接符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3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638.25pt" to="563.05pt,638.25pt" ID="直接连接符 18" stroked="t" o:allowincell="f" style="position:absolute">
                <v:stroke color="#bfbfbf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5920</wp:posOffset>
                </wp:positionH>
                <wp:positionV relativeFrom="paragraph">
                  <wp:posOffset>-140970</wp:posOffset>
                </wp:positionV>
                <wp:extent cx="1396365" cy="1395730"/>
                <wp:effectExtent l="13335" t="13335" r="12700" b="12700"/>
                <wp:wrapNone/>
                <wp:docPr id="8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29.6pt;margin-top:-11.1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70c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609600</wp:posOffset>
                </wp:positionV>
                <wp:extent cx="2987675" cy="353377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675" cy="3533775"/>
                        </a:xfrm>
                        <a:prstGeom prst="rect"/>
                        <a:solidFill>
                          <a:srgbClr val="007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0C0" style="position:absolute;rotation:-0;width:235.25pt;height:278.25pt;mso-wrap-distance-left:9.05pt;mso-wrap-distance-right:9.05pt;mso-wrap-distance-top:0pt;mso-wrap-distance-bottom:0pt;margin-top:48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86380</wp:posOffset>
                </wp:positionH>
                <wp:positionV relativeFrom="paragraph">
                  <wp:posOffset>23495</wp:posOffset>
                </wp:positionV>
                <wp:extent cx="4405630" cy="962914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5630" cy="962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346.9pt;height:758.2pt;mso-wrap-distance-left:9.05pt;mso-wrap-distance-right:9.05pt;mso-wrap-distance-top:0pt;mso-wrap-distance-bottom:0pt;margin-top:1.85pt;mso-position-vertical-relative:text;margin-left:219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3225</wp:posOffset>
                </wp:positionH>
                <wp:positionV relativeFrom="paragraph">
                  <wp:posOffset>333375</wp:posOffset>
                </wp:positionV>
                <wp:extent cx="3779520" cy="91249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9520" cy="912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0070C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</w:rPr>
                              <w:t>时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0070C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</w:rPr>
                              <w:t>大学（本科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00000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</w:rPr>
                              <w:t>主修课程：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00000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F3F3F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F3F3F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6pt;height:718.5pt;mso-wrap-distance-left:9.05pt;mso-wrap-distance-right:9.05pt;mso-wrap-distance-top:0pt;mso-wrap-distance-bottom:0pt;margin-top:26.25pt;mso-position-vertical-relative:text;margin-left:23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10"/>
                          <w:szCs w:val="1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0070C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70C0"/>
                        </w:rPr>
                        <w:t>时间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0070C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70C0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</w:rPr>
                        <w:t>大学（本科）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00000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</w:rPr>
                        <w:t>主修课程：【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</w:rPr>
                        <w:t xml:space="preserve">个人简历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000000"/>
                        </w:rPr>
                        <w:t>】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00000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F3F3F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F3F3F"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2333625</wp:posOffset>
                </wp:positionV>
                <wp:extent cx="2591435" cy="16852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1435" cy="168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2"/>
                              </w:rPr>
                              <w:t>具有较强的领导能力、业务工作、组织与协调沟通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2"/>
                              </w:rPr>
                              <w:t>具有良好团队精神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</w:rPr>
                              <w:t>良好的沟通技巧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2"/>
                              </w:rPr>
                              <w:t>并且具有高度的敬业精神和团队精神</w:t>
                            </w: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2"/>
                              </w:rPr>
                              <w:t>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</w:rPr>
                              <w:t>有良好的组织判断能力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2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05pt;height:132.7pt;mso-wrap-distance-left:9.05pt;mso-wrap-distance-right:9.05pt;mso-wrap-distance-top:0pt;mso-wrap-distance-bottom:0pt;margin-top:183.7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color w:val="FFFFFF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2"/>
                        </w:rPr>
                        <w:t>具有较强的领导能力、业务工作、组织与协调沟通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kern w:val="0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2"/>
                        </w:rPr>
                        <w:t>具有良好团队精神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color w:val="FFFFFF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</w:rPr>
                        <w:t>良好的沟通技巧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2"/>
                        </w:rPr>
                        <w:t>并且具有高度的敬业精神和团队精神</w:t>
                      </w:r>
                      <w:r>
                        <w:rPr>
                          <w:rFonts w:cs="微软雅黑"/>
                          <w:color w:val="FFFFFF"/>
                          <w:kern w:val="0"/>
                          <w:sz w:val="22"/>
                        </w:rPr>
                        <w:t>，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</w:rPr>
                        <w:t>有良好的组织判断能力，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2"/>
                        </w:rPr>
                        <w:t>能承受工作压力，处事认真谨慎，为完成工作适量加班。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</w:rPr>
                        <w:t>很好的团队精神！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6675</wp:posOffset>
                </wp:positionH>
                <wp:positionV relativeFrom="paragraph">
                  <wp:posOffset>1295400</wp:posOffset>
                </wp:positionV>
                <wp:extent cx="2333625" cy="11430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微软雅黑" w:hAnsi="微软雅黑" w:eastAsia="微软雅黑" w:cs="微软雅黑"/>
                                <w:color w:val="FFFFFF"/>
                                <w:spacing w:val="60"/>
                                <w:sz w:val="5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pacing w:val="60"/>
                                <w:sz w:val="56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 xml:space="preserve">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求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5pt;height:90pt;mso-wrap-distance-left:9.05pt;mso-wrap-distance-right:9.05pt;mso-wrap-distance-top:0pt;mso-wrap-distance-bottom:0pt;margin-top:102pt;mso-position-vertical-relative:text;margin-left:-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微软雅黑" w:hAnsi="微软雅黑" w:eastAsia="微软雅黑" w:cs="微软雅黑"/>
                          <w:color w:val="FFFFFF"/>
                          <w:spacing w:val="60"/>
                          <w:sz w:val="5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pacing w:val="60"/>
                          <w:sz w:val="56"/>
                        </w:rPr>
                        <w:t>姓 名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 xml:space="preserve">     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求职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8125</wp:posOffset>
                </wp:positionH>
                <wp:positionV relativeFrom="paragraph">
                  <wp:posOffset>4457700</wp:posOffset>
                </wp:positionV>
                <wp:extent cx="2591435" cy="53149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1435" cy="531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出生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19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.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xx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现居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城市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联系电话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电子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邮箱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 xml:space="preserve"> 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32"/>
                              </w:rPr>
                              <w:t>奖项荣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连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个学年获国家一等奖学金；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校企面对面广告策划比赛公益类作品最佳创意奖；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移动杯校园营销大赛团体第一名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32"/>
                              </w:rPr>
                              <w:t>软件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32"/>
                              </w:rPr>
                              <w:t>技能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Photoshop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InDesign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Offic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05pt;height:418.5pt;mso-wrap-distance-left:9.05pt;mso-wrap-distance-right:9.05pt;mso-wrap-distance-top:0pt;mso-wrap-distance-bottom:0pt;margin-top:351pt;mso-position-vertical-relative:text;margin-left:-1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36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出生年月：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19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xx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.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xx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现居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城市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：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联系电话：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电子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邮箱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 xml:space="preserve"> ：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173jl.com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0070C0"/>
                          <w:sz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32"/>
                        </w:rPr>
                        <w:t>奖项荣誉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  <w:sz w:val="10"/>
                          <w:szCs w:val="1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连续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个学年获国家一等奖学金；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校企面对面广告策划比赛公益类作品最佳创意奖；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移动杯校园营销大赛团体第一名；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32"/>
                        </w:rPr>
                        <w:t>软件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32"/>
                        </w:rPr>
                        <w:t>技能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  <w:sz w:val="10"/>
                          <w:szCs w:val="1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Photoshop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  <w:sz w:val="10"/>
                          <w:szCs w:val="1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InDesign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  <w:sz w:val="10"/>
                          <w:szCs w:val="1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Office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16"/>
        <w:color w:val="0070C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color w:val="0070C0"/>
      <w:sz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4:04:00Z</dcterms:created>
  <dc:creator>站长素材</dc:creator>
  <dc:description/>
  <cp:keywords>站长素材</cp:keywords>
  <dc:language>en-US</dc:language>
  <cp:lastModifiedBy>q3060</cp:lastModifiedBy>
  <dcterms:modified xsi:type="dcterms:W3CDTF">2021-05-12T17:06:00Z</dcterms:modified>
  <cp:revision>3</cp:revision>
  <dc:subject/>
  <dc:title>站长素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