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2222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5pt;mso-position-vertical-relative:text;margin-left: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