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375" w:before="0" w:after="280"/>
        <w:ind w:left="0" w:hanging="0"/>
        <w:jc w:val="center"/>
        <w:rPr>
          <w:rFonts w:ascii="楷体_GB2312;楷体" w:hAnsi="楷体_GB2312;楷体" w:eastAsia="楷体_GB2312;楷体"/>
          <w:b w:val="false"/>
          <w:b w:val="false"/>
          <w:bCs/>
          <w:sz w:val="56"/>
          <w:szCs w:val="56"/>
        </w:rPr>
      </w:pPr>
      <w:r>
        <w:rPr>
          <w:rFonts w:ascii="楷体_GB2312;楷体" w:hAnsi="楷体_GB2312;楷体" w:cs="微软雅黑" w:eastAsia="楷体_GB2312;楷体"/>
          <w:b w:val="false"/>
          <w:bCs/>
          <w:i w:val="false"/>
          <w:caps w:val="false"/>
          <w:smallCaps w:val="false"/>
          <w:color w:val="333333"/>
          <w:spacing w:val="0"/>
          <w:sz w:val="56"/>
          <w:szCs w:val="56"/>
          <w:shd w:fill="FFFFFF" w:val="clear"/>
          <w:lang w:eastAsia="zh-CN"/>
        </w:rPr>
        <w:t>高级</w:t>
      </w:r>
      <w:r>
        <w:rPr>
          <w:rFonts w:ascii="楷体_GB2312;楷体" w:hAnsi="楷体_GB2312;楷体" w:cs="微软雅黑" w:eastAsia="楷体_GB2312;楷体"/>
          <w:b w:val="false"/>
          <w:bCs/>
          <w:i w:val="false"/>
          <w:caps w:val="false"/>
          <w:smallCaps w:val="false"/>
          <w:color w:val="333333"/>
          <w:spacing w:val="0"/>
          <w:sz w:val="56"/>
          <w:szCs w:val="56"/>
          <w:shd w:fill="FFFFFF" w:val="clear"/>
        </w:rPr>
        <w:t>护士个人简历表格</w:t>
      </w:r>
      <w:r>
        <w:rPr>
          <w:rFonts w:ascii="楷体_GB2312;楷体" w:hAnsi="楷体_GB2312;楷体" w:eastAsia="楷体_GB2312;楷体"/>
          <w:b w:val="false"/>
          <w:bCs/>
          <w:sz w:val="56"/>
          <w:szCs w:val="56"/>
        </w:rPr>
        <w:t xml:space="preserve"> 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695"/>
        <w:gridCol w:w="570"/>
        <w:gridCol w:w="990"/>
        <w:gridCol w:w="1275"/>
        <w:gridCol w:w="420"/>
        <w:gridCol w:w="1860"/>
      </w:tblGrid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姓 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chinaz.com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性 别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女</w:t>
            </w:r>
          </w:p>
        </w:tc>
        <w:tc>
          <w:tcPr>
            <w:tcW w:w="1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民 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出生年月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987-10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婚姻状况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已婚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身 高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60cm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团员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户 籍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xx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计算机能力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良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学 历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大专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技术职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高级护士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专 业</w:t>
            </w:r>
          </w:p>
        </w:tc>
        <w:tc>
          <w:tcPr>
            <w:tcW w:w="3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护 理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xxx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医学高等专科学校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语言能力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英语：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CET4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，读写听力良好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E-mail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chinaz.com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***********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联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QQ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*********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自我评价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本人职业态度良好，具有较强的亲和力，人际关系良好，有着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的医院门诊工作经验，这使我在技术方面有了丰硕的收获，使我变得成熟稳健，静脉输液，皮内、皮下注射等技术能熟练的操作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基础护理技术全面，基本掌握各类医疗设备的操作，有较强的独立工作能力。对医护行业认识深刻，能很快地适应各科室的工作流程，善于学习，不怕吃苦，热情大方，能时刻微笑面对病患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本人对生活充满热情，活泼不失稳重，热爱护理工作，有较强的责任心和良好的职业素养，关爱病人，摒着全心全意为患者服务的思想从事这一工作，在</w:t>
            </w:r>
            <w:hyperlink r:id="rId2" w:tgtFrame="http://www.51test.net/show/_blank">
              <w:r>
                <w:rPr>
                  <w:rStyle w:val="InternetLink"/>
                  <w:rFonts w:ascii="宋体" w:hAnsi="宋体" w:cs="宋体" w:eastAsia="宋体"/>
                  <w:b/>
                  <w:bCs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实习</w:t>
              </w:r>
            </w:hyperlink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期间，已掌握</w:t>
            </w:r>
            <w:hyperlink r:id="rId3" w:tgtFrame="http://www.51test.net/show/_blank">
              <w:r>
                <w:rPr>
                  <w:rStyle w:val="InternetLink"/>
                  <w:rFonts w:ascii="宋体" w:hAnsi="宋体" w:cs="宋体" w:eastAsia="宋体"/>
                  <w:b/>
                  <w:bCs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医院</w:t>
              </w:r>
            </w:hyperlink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各个专科相关护理常规及基本操作技能，工作认真、积极主动、操作规范、理论扎实，得到老师的赞评，在以后的工作中，我将以真诚的态度对待每一位患者，为他们的健康负责。 追求综合素质的全面发展，具有较强的观察沟通能力和学习能力，富有协作精神，善于思 考和解决问题，勇于承担责任，不怕困难有恒心。敢于面对挑战，面对缺憾并将其视为人生发展的契机，时刻要求自己多次受到好评。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时间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9.06—2014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职 位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护士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单位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xx*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医院</w:t>
            </w:r>
          </w:p>
        </w:tc>
      </w:tr>
      <w:tr>
        <w:trPr>
          <w:trHeight w:val="570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自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9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月开始在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xx*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医院工作以来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牢记我们护理专业着重强调的“三查七对”，以踏踏实实的工作作风和良好的服务态度，能独立完成每日工作。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因为我相信，面对专业，我们需要高技能的操作水平；面对病人，我们需要真诚的态度；面对工作，我们需要勤奋努力。经过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的工作经验，使我在技术方面有了丰硕的收获，使我变得成熟稳健，专业功底扎实，静脉输液，皮内、皮下注射等技术能熟练的操作。有较强的独立工作能力。</w:t>
            </w:r>
          </w:p>
        </w:tc>
      </w:tr>
      <w:tr>
        <w:trPr>
          <w:trHeight w:val="222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教育经历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--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就读于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二中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br/>
              <w:t>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---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就读于安徽省中医药高专 护理专业 学习专业护理知识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: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基础护理、大学英语、护理心理学、内科</w:t>
            </w:r>
            <w:hyperlink r:id="rId4" w:tgtFrame="http://www.51test.net/show/_blank">
              <w:r>
                <w:rPr>
                  <w:rStyle w:val="InternetLink"/>
                  <w:rFonts w:ascii="宋体" w:hAnsi="宋体" w:cs="宋体" w:eastAsia="宋体"/>
                  <w:b/>
                  <w:bCs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护理学</w:t>
              </w:r>
            </w:hyperlink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外科护理学、儿科护理学、妇科护理学等。</w:t>
            </w:r>
          </w:p>
        </w:tc>
      </w:tr>
      <w:tr>
        <w:trPr>
          <w:trHeight w:val="3285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培训经历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XX/XX- XX/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：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医学院临床护理本科班护理学 本科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所学的专业包括：内</w:t>
            </w:r>
            <w:hyperlink r:id="rId5" w:tgtFrame="http://www.51test.net/show/_blank">
              <w:r>
                <w:rPr>
                  <w:rStyle w:val="InternetLink"/>
                  <w:rFonts w:ascii="宋体" w:hAnsi="宋体" w:cs="宋体" w:eastAsia="宋体"/>
                  <w:b/>
                  <w:bCs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外科</w:t>
              </w:r>
            </w:hyperlink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基础</w:t>
            </w:r>
            <w:hyperlink r:id="rId6" w:tgtFrame="http://www.51test.net/show/_blank">
              <w:r>
                <w:rPr>
                  <w:rStyle w:val="InternetLink"/>
                  <w:rFonts w:ascii="宋体" w:hAnsi="宋体" w:cs="宋体" w:eastAsia="宋体"/>
                  <w:b/>
                  <w:bCs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护理学</w:t>
              </w:r>
            </w:hyperlink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妇产科，小儿科，药理学，营养学，微生物免疫学，护理伦理学，语文，化学，英语，哲学，邓小平理论等二十门专业学科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XX/XX- XX/XX2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：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xxx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医院健康</w:t>
            </w:r>
            <w:hyperlink r:id="rId7" w:tgtFrame="http://www.51test.net/show/_blank">
              <w:r>
                <w:rPr>
                  <w:rStyle w:val="InternetLink"/>
                  <w:rFonts w:ascii="宋体" w:hAnsi="宋体" w:cs="宋体" w:eastAsia="宋体"/>
                  <w:b/>
                  <w:bCs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医疗</w:t>
              </w:r>
            </w:hyperlink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服务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证书荣誉</w:t>
            </w:r>
          </w:p>
        </w:tc>
        <w:tc>
          <w:tcPr>
            <w:tcW w:w="6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2007/04CPR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国际急救证书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(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新加坡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)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XX/XX- XX/XX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取得计算机能力应用证书良好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XX/XX- XX/XX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取得全国护士执业证书总分：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75</w:t>
            </w: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分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spacing w:lineRule="atLeast" w:line="375" w:before="0" w:after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期 望 行 业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护理</w:t>
            </w:r>
          </w:p>
        </w:tc>
      </w:tr>
      <w:tr>
        <w:trPr>
          <w:trHeight w:val="1438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职务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护士</w:t>
            </w:r>
          </w:p>
        </w:tc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待 遇 要 求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800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3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3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6465</wp:posOffset>
            </wp:positionV>
            <wp:extent cx="7560310" cy="106991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395</wp:posOffset>
                </wp:positionH>
                <wp:positionV relativeFrom="paragraph">
                  <wp:posOffset>1243965</wp:posOffset>
                </wp:positionV>
                <wp:extent cx="5207000" cy="195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高级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护士个人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54.2pt;mso-wrap-distance-left:9.05pt;mso-wrap-distance-right:9.05pt;mso-wrap-distance-top:0pt;mso-wrap-distance-bottom:0pt;margin-top:97.95pt;mso-position-vertical-relative:text;margin-left: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高级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护士个人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facc2a88a0e325dc&amp;k=&#693;&#1008;&amp;k0=&#693;&#1008;&amp;kdi0=0&amp;luki=2&amp;n=10&amp;p=baidu&amp;q=chinacpunioncpr&amp;rb=0&amp;rs=1&amp;seller_id=1&amp;sid=dc25e3a0882accfa&amp;ssp2=1&amp;stid=0&amp;t=tpclicked3_hc&amp;tu=u1938199&amp;u=http://www.51test.net/show/4695363.html&amp;urlid=0" TargetMode="External"/><Relationship Id="rId3" Type="http://schemas.openxmlformats.org/officeDocument/2006/relationships/hyperlink" Target="http://cpro.baidu.com/cpro/ui/uijs.php?c=news&amp;cf=1001&amp;ch=0&amp;di=128&amp;fv=11&amp;jk=facc2a88a0e325dc&amp;k=&#1213;&#1338;&amp;k0=&#1213;&#1338;&amp;kdi0=0&amp;luki=4&amp;n=10&amp;p=baidu&amp;q=chinacpunioncpr&amp;rb=0&amp;rs=1&amp;seller_id=1&amp;sid=dc25e3a0882accfa&amp;ssp2=1&amp;stid=0&amp;t=tpclicked3_hc&amp;tu=u1938199&amp;u=http://www.51test.net/show/4695363.html&amp;urlid=0" TargetMode="External"/><Relationship Id="rId4" Type="http://schemas.openxmlformats.org/officeDocument/2006/relationships/hyperlink" Target="http://cpro.baidu.com/cpro/ui/uijs.php?c=news&amp;cf=1001&amp;ch=0&amp;di=128&amp;fv=11&amp;jk=b040f232d5f2c7aa&amp;k=%BB%A4%C0%ED&#1127;&amp;k0=%BB%A4%C0%ED&#1127;&amp;kdi0=0&amp;luki=4&amp;n=10&amp;p=baidu&amp;q=chinacpunioncpr&amp;rb=0&amp;rs=1&amp;seller_id=1&amp;sid=aac7f2d532f240b0&amp;ssp2=1&amp;stid=0&amp;t=tpclicked3_hc&amp;tu=u1938199&amp;u=http://www.51test.net/show/4920027.html&amp;urlid=0" TargetMode="External"/><Relationship Id="rId5" Type="http://schemas.openxmlformats.org/officeDocument/2006/relationships/hyperlink" Target="http://cpro.baidu.com/cpro/ui/uijs.php?c=news&amp;cf=1001&amp;ch=0&amp;di=128&amp;fv=11&amp;jk=75338c94ce30872c&amp;k=%CD%E2%BF%C6&amp;k0=%CD%E2%BF%C6&amp;kdi0=0&amp;luki=4&amp;n=10&amp;p=baidu&amp;q=chinacpunioncpr&amp;rb=0&amp;rs=1&amp;seller_id=1&amp;sid=2c8730ce948c3375&amp;ssp2=1&amp;stid=0&amp;t=tpclicked3_hc&amp;tu=u1938199&amp;u=http://www.51test.net/show/4853594.html&amp;urlid=0" TargetMode="External"/><Relationship Id="rId6" Type="http://schemas.openxmlformats.org/officeDocument/2006/relationships/hyperlink" Target="http://cpro.baidu.com/cpro/ui/uijs.php?c=news&amp;cf=1001&amp;ch=0&amp;di=128&amp;fv=11&amp;jk=75338c94ce30872c&amp;k=%BB%A4%C0%ED&#1127;&amp;k0=%BB%A4%C0%ED&#1127;&amp;kdi0=0&amp;luki=1&amp;n=10&amp;p=baidu&amp;q=chinacpunioncpr&amp;rb=0&amp;rs=1&amp;seller_id=1&amp;sid=2c8730ce948c3375&amp;ssp2=1&amp;stid=0&amp;t=tpclicked3_hc&amp;tu=u1938199&amp;u=http://www.51test.net/show/4853594.html&amp;urlid=0" TargetMode="External"/><Relationship Id="rId7" Type="http://schemas.openxmlformats.org/officeDocument/2006/relationships/hyperlink" Target="http://cpro.baidu.com/cpro/ui/uijs.php?c=news&amp;cf=1001&amp;ch=0&amp;di=128&amp;fv=11&amp;jk=75338c94ce30872c&amp;k=&#1213;%C1%C6&amp;k0=&#1213;%C1%C6&amp;kdi0=0&amp;luki=2&amp;n=10&amp;p=baidu&amp;q=chinacpunioncpr&amp;rb=0&amp;rs=1&amp;seller_id=1&amp;sid=2c8730ce948c3375&amp;ssp2=1&amp;stid=0&amp;t=tpclicked3_hc&amp;tu=u1938199&amp;u=http://www.51test.net/show/4853594.html&amp;urlid=0" TargetMode="External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1T02:20:02Z</dcterms:modified>
  <cp:revision>2</cp:revision>
  <dc:subject/>
  <dc:title>大学生就业空白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