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1621"/>
        <w:gridCol w:w="2157"/>
        <w:gridCol w:w="1391"/>
        <w:gridCol w:w="2424"/>
        <w:gridCol w:w="2046"/>
      </w:tblGrid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　　名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　　别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日期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　　历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籍　　贯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健康状况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毕业院校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    业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Q  Q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求职意向</w:t>
            </w:r>
          </w:p>
        </w:tc>
      </w:tr>
      <w:tr>
        <w:trPr>
          <w:trHeight w:val="548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ind w:left="359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课程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【</w:t>
            </w: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www.173jL.com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89" w:hRule="atLeast"/>
        </w:trPr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spacing w:lineRule="atLeast" w:line="189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计算机水平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89" w:hRule="atLeast"/>
        </w:trPr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spacing w:lineRule="atLeast" w:line="189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语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言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能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力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89" w:hRule="atLeast"/>
        </w:trPr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spacing w:lineRule="atLeast" w:line="189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实习和社会实践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89" w:hRule="atLeast"/>
        </w:trPr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spacing w:lineRule="atLeast" w:line="189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自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我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评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价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5:34:00Z</dcterms:created>
  <dc:creator>wind</dc:creator>
  <dc:description/>
  <cp:keywords/>
  <dc:language>en-US</dc:language>
  <cp:lastModifiedBy>q3060</cp:lastModifiedBy>
  <dcterms:modified xsi:type="dcterms:W3CDTF">2021-05-12T17:00:00Z</dcterms:modified>
  <cp:revision>2</cp:revision>
  <dc:subject/>
  <dc:title>XXX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