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13765</wp:posOffset>
                </wp:positionV>
                <wp:extent cx="7640320" cy="35782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5784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93.05pt;margin-top:-71.95pt;width:601.55pt;height:281.7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-485775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1.7pt;margin-top:-38.25pt;width:101.9pt;height:134.1pt" coordorigin="-1234,-765" coordsize="2038,2682">
                <v:rect id="shape_0" ID="矩形 6" fillcolor="white" stroked="f" o:allowincell="f" style="position:absolute;left:-1139;top:-76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4;top:-35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-3949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1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855</wp:posOffset>
                </wp:positionH>
                <wp:positionV relativeFrom="paragraph">
                  <wp:posOffset>-43180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4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求职意向：文科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求职意向：文科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240030</wp:posOffset>
                </wp:positionV>
                <wp:extent cx="6032500" cy="1376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08.35pt;mso-wrap-distance-left:9.05pt;mso-wrap-distance-right:9.05pt;mso-wrap-distance-top:0pt;mso-wrap-distance-bottom:0pt;margin-top:18.9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【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</wp:posOffset>
                </wp:positionH>
                <wp:positionV relativeFrom="paragraph">
                  <wp:posOffset>180340</wp:posOffset>
                </wp:positionV>
                <wp:extent cx="6254115" cy="635"/>
                <wp:effectExtent l="11430" t="11430" r="11430" b="1143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4.2pt" to="509.7pt,14.2pt" ID="直线 13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38735</wp:posOffset>
                </wp:positionV>
                <wp:extent cx="651700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　　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745.05pt;mso-wrap-distance-left:9.05pt;mso-wrap-distance-right:9.05pt;mso-wrap-distance-top:0pt;mso-wrap-distance-bottom:0pt;margin-top:3.0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　　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10</wp:posOffset>
                </wp:positionH>
                <wp:positionV relativeFrom="paragraph">
                  <wp:posOffset>297180</wp:posOffset>
                </wp:positionV>
                <wp:extent cx="6254115" cy="635"/>
                <wp:effectExtent l="11430" t="11430" r="11430" b="1143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3.4pt" to="509.7pt,23.4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22860</wp:posOffset>
                </wp:positionV>
                <wp:extent cx="6254115" cy="635"/>
                <wp:effectExtent l="11430" t="11430" r="11430" b="1143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8pt" to="508.1pt,1.8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165100</wp:posOffset>
                </wp:positionV>
                <wp:extent cx="6254115" cy="635"/>
                <wp:effectExtent l="11430" t="11430" r="11430" b="1143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pt" to="505.7pt,13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8085</wp:posOffset>
                </wp:positionH>
                <wp:positionV relativeFrom="paragraph">
                  <wp:posOffset>1235075</wp:posOffset>
                </wp:positionV>
                <wp:extent cx="7640320" cy="402590"/>
                <wp:effectExtent l="0" t="0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4024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064a2" stroked="f" o:allowincell="f" style="position:absolute;margin-left:-93.55pt;margin-top:97.25pt;width:601.55pt;height:31.6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